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NES 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ario Hacks are depressing.  Many are still ZZZ_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roze this release several months ago, so some h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included, but I am working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GoodSNESHacks tool. I didn't spl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Hack) files yet because some bozo woul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0000 files with (Hack) in the name as 'unknow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I'll tell him (or her!) they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oint them to this .doc :)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separate too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Zelda files are not as organized as I'd lik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hacks to sort ou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n some info to the [a] flag. If you see [a1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2D], etc. it is to indicate that a BS-X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en changed in it's date field (or oth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ing game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(BS) implies (J), I removed the (J)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real cart release of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is release still works on Windows XP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zlib and Visual Studio and didn't test with X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Good*.txt processors: anywher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1 copies' could occur, I fixed the gramm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ay '1 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still don't process correctly. I a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OOOO many Mario hacks. I finally gave up and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 ZZZ_UNK_!  Several people (who know who they a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naming them and maybe next releas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ZZ_UNK left.  I'll lov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fixnes' for some combos of CPU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I'm changing from [T+Chi(Simp)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+ChS] (and Trad-&gt;T). This saves room in the name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help files or wikis might want to n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eping track, here are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 I'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 Ara Bra Chi ChS ChT Cro Dan Dut Eng Esp Fin Fre Ger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Ita Jap Kor Lat Lit Nor Pol Rum Rus Ser Spa Swe Tai 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slowly removing anything but (GAMENAME Ha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o things like 'Super Mario (Nude Hack)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'Super Nude Mario (SMB1 Hack)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any times to make things like GoodMerge ru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IS NOT SUPPORTED IN THIS VERSION. Once unrar5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/utf-8 fully and properly I'll ad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 can now scan and rename files in unicode/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left out a lot of 'nongood' ROMS.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dding every Mario Hack. I'll get to them som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ual user, this means all thos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on't have to be renamed to something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odTools can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that help me by sending in unknown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unning 'scan' will put the native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txt file you are creating. This will help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50 more things I've tweak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I was going to bump the ver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but without RAR it would not be as complete as V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now.  If you see any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PLEASE email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you are having problems with the 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'EncodePointer' error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s. I'm told you must get XPSP3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rom MS site and install that FIRST, then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S update add back any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3.22 I've twiddled with the code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try and fix this, but since I run 6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w, I can't test anything in 32bit mode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things in the 'logmsgs'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print the wrong filenam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nto the Dupes folder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folders has been sped up a bit als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 the set of 500,000 SPC files that I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/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is an almost completely automated pack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are pulled from the latest GoodS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gainst the latest version of a few SP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didn't update a japanese name if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that was different to avoid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ESMUSIC name. Maybe they converge some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thing, try snesmusic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central.net.  For users that want to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test' set from these sites, uncomment the [n] and [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GoodInfo.cfg and you will get a nic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SNESMUSIC and SMWCentral files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es I can't categorize automaticall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ar, add a line for [n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and you will get those fi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be SPC sets from real cart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MUSIC database yet. Maybe someone can cle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ve those guy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been sitting on my server for years :(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update to about a year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but it still needs another update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GoodSPC, the conversion of filename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utomated; so forgive any oddbal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y will eventually get fixed as I sift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S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my favorite system got an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new ROMS, some people have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goodinfo.cfg.  I normalized all the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like 'Italy' are now all 'Italian').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to just the name of the country since som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countries don't actually have changed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Perfect example is the 'no blood' policy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games are in English, but with the 'gore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updated [NES] section in the .cfg.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updating and if you are using the 3.14 s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copy and paste from an older .cf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ny chinese games in this GoodGen.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so when I see a chinese character in the gam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itle as [T+Chi]. I know many of these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th hacks added, but I have no way to play them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find the original zip files of the origi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run the real chinese characters through Goog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dea of the games real chang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ormat for the 'audit5' printout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xt' field by request so you can tell whi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be renamed to when using the 'inpl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existing Dragon Data carts to GoodCoCo..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new tool called 'GoodDrag' would be appropri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have asked which audit command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udit1-7 but as these becom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 have written externally, I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1,2,5 are all that remain.  1 lists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joliet compatible, 2 lists names not match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info.cfg and 5 lists how many of each name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top to bott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'audit5' printout as above.  Also, my good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d all his Japan carts for me years ago mentioned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at some dumps did not work in PJ64. W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 copier was putting a repeated pattern in some dump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little script to help him find the bad dumps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. I think it was four carts in total. This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ago and the new dumps have been in circulatio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y are in Good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organization this time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MS/GG stuff years ago I didn't think I'd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carts here in the USA, but I go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ea is full of by people mov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've never seen some of these sold on 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it USA releases. After comparing box cod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se are not USA carts; so I've removed th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some games. If the game was already '(UE) [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just '(E) [!]' since the same c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by my friends in Europe years ago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ys who update meka.nam on their SVN: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date the country codes in your 'bad' and 'h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match the 'confirmed' dump. Buying a cart to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' one thinking you have a legit country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was already dumped and in the main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in the wallet! Also, why are redumped c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gyan Land' and 'Jeopardy Sports' still in 'unsorted'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MS conversions into GoodSMS since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on a real Game Gear. The [S]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G carts running in SMS mode. Also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in same manner as Good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while since last update (sigh). I hav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64, but compile with Win32 tools for you XP fol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thing is broken as I cannot nativ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nymore. I am especially needing to know if zip/rar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d to rename/decompress are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 PCFM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PRG blocks, CHR blocks, HV B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