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PC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f you are having problems with the kerne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'EncodePointer' error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s. I'm told you must get XPSP3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rom MS site and install that FIRST, then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MS update add back any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3.22 I've twiddled with the code and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try and fix this, but since I run 6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now, I can't test anything in 32bit mode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things in the 'logmsgs'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print the wrong filename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amed into the Dupes folder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 folders has been sped up a bit als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n the set of 500,000 SPC files that I ke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/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is an almost completely automated pack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are pulled from the latest GoodSN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gainst the latest version of a few SP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didn't update a japanese name if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that was different to avoid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NESMUSIC name. Maybe they converge some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thing, try snesmusic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wcentral.net.  For users that want to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test' set from these sites, uncomment the [n] and [n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GoodInfo.cfg and you will get a nic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SNESMUSIC and SMWCentral files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es I can't categorize automaticall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far, add a line for [n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and you will get those fi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be SPC sets from real cart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MUSIC database yet. Maybe someone can cle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ve those guys som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pdate, everyone gets the mos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7z GoodMerg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been sitting on my server for years :(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quick update to about a year ol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but it still needs another update when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GoodSPC, the conversion of filename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utomated; so forgive any oddball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y will eventually get fixed as I sift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S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since my favorite system got an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new ROMS, some people have men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goodinfo.cfg.  I normalized all the count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gs like 'Italy' are now all 'Italian').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to just the name of the country since som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countries don't actually have changed tex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Perfect example is the 'no blood' policy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games are in English, but with the 'gore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updated [NES] section in the .cfg.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updating and if you are using the 3.14 se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copy and paste from an older .cfg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many chinese games in this GoodGen.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nd so when I see a chinese character in the gam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itle as [T+Chi]. I know many of these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with hacks added, but I have no way to play them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one can find the original zip files of the origin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run the real chinese characters through Goog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idea of the games real changes/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dump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ormat for the 'audit5' printout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xt' field by request so you can tell whi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ll be renamed to when using the 'inpl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existing Dragon Data carts to GoodCoCo..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 new tool called 'GoodDrag' would be appropria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have asked which audit commands are stil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udit1-7 but as these becom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I have written externally, I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1,2,5 are all that remain.  1 lists th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joliet compatible, 2 lists names not match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info.cfg and 5 lists how many of each name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in top to bott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'audit5' printout as above.  Also, my good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d all his Japan carts for me years ago mentioned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hat some dumps did not work in PJ64. We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 copier was putting a repeated pattern in some dump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little script to help him find the bad dumps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. I think it was four carts in total. This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ago and the new dumps have been in circulation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y are in GoodN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organization this time.  When I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SMS/GG stuff years ago I didn't think I'd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ropean carts here in the USA, but I go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ea is full of by people moving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I've never seen some of these sold on E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git USA releases. After comparing box cod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se are not USA carts; so I've removed the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rom some games. If the game was already '(UE) [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just '(E) [!]' since the same car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by my friends in Europe years ago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uys who update meka.nam on their SVN: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date the country codes in your 'bad' and 'h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match the 'confirmed' dump. Buying a cart to r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' one thinking you have a legit country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 was already dumped and in the main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in in the wallet! Also, why are redumped ca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gyan Land' and 'Jeopardy Sports' still in 'unsorted'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MS conversions into GoodSMS since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un on a real Game Gear. The [S] fla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G carts running in SMS mode. Also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in same manner as Good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V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while since last update (sigh). I hav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64, but compile with Win32 tools for you XP fol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thing is broken as I cannot native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anymore. I am especially needing to know if zip/rar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d to rename/decompress are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ite a few PD ROMS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VBoy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PD files added. I didn't add every sing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time. I want to see if anyone else is even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new ROMS for submission, or if the entire worl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POKEROMMER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