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Gen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while since my favorite system got an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ll the new ROMS, some people have menti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goodinfo.cfg.  I normalized all the count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gs like 'Italy' are now all 'Italian'). I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 to just the name of the country since some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countries don't actually have changed tex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Perfect example is the 'no blood' policy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games are in English, but with the 'gore'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updated [NES] section in the .cfg. I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updating and if you are using the 3.14 se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just copy and paste from an older .cfg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are many chinese games in this GoodGen. I ca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, and so when I see a chinese character in the game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title as [T+Chi]. I know many of these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with hacks added, but I have no way to play them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one can find the original zip files of the origin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run the real chinese characters through Goog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idea of the games real changes/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new dump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oCo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format for the 'audit5' printout.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ext' field by request so you can tell whic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ll be renamed to when using the 'inplac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dded existing Dragon Data carts to GoodCoCo..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 new tool called 'GoodDrag' would be appropria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eople have asked which audit commands are stil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audit1-7 but as these becom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I have written externally, I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1,2,5 are all that remain.  1 lists th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joliet compatible, 2 lists names not match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info.cfg and 5 lists how many of each name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(in top to bott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'audit5' printout as above.  Also, my good frie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d all his Japan carts for me years ago mentioned a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that some dumps did not work in PJ64. We investig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s copier was putting a repeated pattern in some dump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little script to help him find the bad dumps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. I think it was four carts in total. This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ars ago and the new dumps have been in circulation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ey are in GoodN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eorganization this time.  When I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SMS/GG stuff years ago I didn't think I'd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ropean carts here in the USA, but I got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area is full of by people moving back and f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I've never seen some of these sold on E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git USA releases. After comparing box cod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se are not USA carts; so I've removed the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from some games. If the game was already '(UE) [!]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just '(E) [!]' since the same car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by my friends in Europe years ago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uys who update meka.nam on their SVN: 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pdate the country codes in your 'bad' and 'h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match the 'confirmed' dump. Buying a cart to r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bad' one thinking you have a legit country var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it was already dumped and in the main li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in in the wallet! Also, why are redumped car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gyan Land' and 'Jeopardy Sports' still in 'unsorted'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SMS conversions into GoodSMS since 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run on a real Game Gear. The [S] flag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GG carts running in SMS mode. Also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in same manner as Good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V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 while since last update (sigh). I have swit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64, but compile with Win32 tools for you XP folk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anything is broken as I cannot native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anymore. I am especially needing to know if zip/rar/7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used to rename/decompress are no longe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quite a few PD ROMS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VBoy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new PD files added. I didn't add every singl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his time. I want to see if anyone else is even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new ROMS for submission, or if the entire worl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POKEROMMERS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TX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incompatibility with some 7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ll the other 7z and Zip fix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ico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d new GoodTool! GoodPico is what I've managed to buy,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in the last couple of years. (plus the hidden-palace prot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n and have scanned all the USA games, and they will star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 emulator so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 games are harder.. Many have custom inpu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emulated. I have tried to buy these from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years now, but dishonorable people have stolen m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. If you have a large collection of Japan Pico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sell them (or better, let me borrow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how long it will take the .dat kiddies to steal my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ease to fix incompatibility with the WIN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ux. It also has all the 7z and Zip fix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PC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has been almost two years since a gener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od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lease, I've done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opup for SeventeenorBust client is gone. There i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SoB client now. Join TeamRetro if you wan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PC, like many systems, has a 'header' on it's 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GoodCPC now flags disks that only diff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rea with a new flag: [d]. Treat them as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 unless you don't have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've removed the audit commands that can't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my development setup installed. audit1,2,5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fo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 have many more tools to release in the next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info.cfg included with this GoodCPC is high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wo year old version in GoodNES. If you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hanges, just use the Goodinfo.cfg from GoodNES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[!] flags in GoodCPC are not of my doing!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iously extracted from game info found on www.cpc-pow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ch I give full credit. (and thanks to my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ed all those links!). CPC-Power seem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'original' quite a bit, but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or [!] on disk image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C-Power is a great site, even if you don't read Fre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'm using a new 'sifter' I wrote for determining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an unknown disk image. It is quite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, but it does work about 99% of the time now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few [a] versions of a game that don't match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renaming 27000+ disks manually, it i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Names differ slightly because of new disk sifter.. Let me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ight be a game 'foo' with various flags after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8K) (CPM) (V1.1). Depending on various fixes or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s, the same game might load differently; 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lags. The (V1.1) is to flag disk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BASIC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s for this release were tailored for FCEU-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ed and constantly updated version of FCEU by CaH4e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for it if you don't already have it.  Some games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ry newest NEStopia (V1.38) because of unknown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XML database; some mappers were removed altogether!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FCEU is the mos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Header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mirroring bit in the iNES header to 0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s that ignore it.  This makes for a tiny TINY bit of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in GoodMerge. There should be no RO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, but just in case, please let me know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running 'GoodNES fixnes', the GoodNESHdr.txt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hows a changed file is the only difference is the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nd that flag is unused by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figure out the 'real' names for all the SMB1-*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in GoodNES.  I can't match any of them to a 'known' hack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an find the IPS file to recreate them, or know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lease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, GoodCol, GoodWSx, GoodNGPx, GoodGCOM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Swan has a few more ROMS added to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pdates are new names and updating to newest Go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(zlib and 7z fix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, and because I'm tired of getting email ab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N64DD dumps. And yes, the [!p] flag is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ings added.. mainly the Gambatte Hardware Tests and some re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doing lately.  If you use force63 or forcexbox, some of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hortened a lot more now. Items like "Gambatte Emu HW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named as 'GHW'. This saves a lot more room for the uniqu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I am no longer making exhaustive tes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and forcedc filenames do not collide. Generally,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 dirs' and then go into each countries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' any country dupes that would have collided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 the last GBA releases.. hopefully things are now slow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A does not fall too fa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mode is highly discouraged in this release. Two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et the Robinsons" and "Petz Vet" have the same CRC32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r fixed versions as for the true unhacked copy. You must use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r you will be missing two games no matter what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. Since so many GoodTools users use GoodMerge to 7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very careful about these two games. GoodGBA does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1 when scanning 7z files that were compressed in 'solid' mode. (Good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oes it this way). If GoodGBA uncompressed solid 7z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HA1 it would add hours to the scanning/listing process.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and you won't worry about two 'missing' roms in your 'comp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erg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time on this one.. but a very big upgrade.  V3.14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dated to newer zlib code. Should not break anyt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RC network from UnitedUsers to ForeverChat. Pleas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 around.  Some people are still using IRC network names from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wonder why I never answe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 lots of gameplay checking done this time around using M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the most accurate 2600 emulator out now. (It is also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programming project and I am thankful for all the feedback on 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making MESS more accurate is that the old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/images that Stella runs, which are hacks, now fail in M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version of them is now recognized by Good2600 (taken r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uperCharger audio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ts more things I have forgotten about, but enjo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lieve another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add V3.x features &amp; 7z support and newest working dumps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 runs them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Good.doc.fr. It is 3 years out of date now..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ranslate the newest version of this file I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oCo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s that are 256 bytes short are being redump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tter since a real CoCo can't read the last 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Maybe a nice clean set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/GoodSMS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and GoodGG were getting very old so I completely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I didn't own the USA version of a game, I reflagg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only no matter what the game head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old redumps done by friends were from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no longer be 100% sure they were USA imports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versions. Unfortunately, most of those old frie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ld the games, so there is no way to be s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dumps, which is expensive; 8 years ago no one scanned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from the game so that this would not happe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note. About five people told me "Twisty Demo is bad"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MESS; I don't use anything else anymore and can't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7Zip code to newer version, which fixed som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ertain GoodMer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trying to use VS2005 Express compiler. A lot of re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for this change, but please let me know of anyth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long standing bug.. the 'changes' commands now lo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name when using force63,forcexbox,forcedc commands;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log of what names were reduced when fixing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going to say this here. Anyone who flames me for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omba and PocketNES stuff is a FUCKING MORON for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ocs first. I KNOW people will hate them, but GoodTool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roject, and thus CATALOGS everything found in th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exclude it and don't prove tha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are an illiterate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the 'force63' command has a small hack that short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mba and PocketNES ROMS to have a prefix of 'G-' and 'P-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ore characters available to get a decent Joli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case you notice some 'non GBA' flags in the Goom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NES.. those names are directly from GoodGBx and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ery popular PatcherV124 Version 4 and 5 roms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[f_4] and [f_5] now. You can exclude thos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all the EEPROM fix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ROMS are listed as [f_5] yet are really not EEPROM_V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bably bad, yet they don't crash so I left them as [f_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a few things that will make FAT32 drive rename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wants to loan me a z64 or v64jr for a couple of days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 a few undumped USA c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most requested feature is added ---- header fixing 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ener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re are 13337 ROMS in this release. I've done everything possi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header on all of them. If there was any doubt, I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lags that worked in the most emulators. I prefer FCEUltra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equally good. NO NES emulator will run ALL ROMS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and variables right now with the mapper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For the nerds who will nitpick). All mappers with mapp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/scrolling were set to 'H' in iNES header. There are some lookalike 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handle this; I put those back to 'V' where needed. If you find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o work, but does not after 'fixnes', PLEASE let me know and I'll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p. I fully expect there might be a couple of errors like th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ROMS should all be 100% right since I have opened and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of them now. (Anyone want to buy a COMPLETE NES collection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: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GoodNES fix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most asked question so far: You can't rename and fixn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ike all other GoodTools, this feature won't ever destroy your existing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you completely unzip/ungoodmerge/uncompress your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ixing process simpler later (you will see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l the NES ROMs that you have that are already 'right' won'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, whether in a zip file or uncompressed or from a goodmerge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ne 'filename.nes.new.nes' for each ROM that is fixed.  Now, i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inside a zip, you have a problem.. If you use SicoZip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rename inside a zip' utilities, you will still have the 'bad' head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script that will fix your headers, save the fixed o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move the fixed files over top of the old bad ones. Paste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.cmd or .bat file of your choic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*.new.nes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New\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 NESDupe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Dupes\*.* NESRen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.old NES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will make a log of changed headers.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MUG, meaning PRG blocks, CHR blocks, HV V T 4 FLAGS, Mapper #, Unused mapper bits, header garbage (the DiskDude cr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etail.. new commands 'dirsmd' and 'dirsmh'. These are just like 'di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olders created correspond to the GoodNES mapper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's mapper# respectively.  Not many people are going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, but they are really helpful when checking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removed all handling for encrypted archive files.  I always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oodTool stops and asks for a password, and there really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 file with a ROM in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cleaned up a few situations that could sometimes fail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s filesystems (like SAMBA and Novell). If anyone h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 side effect of this is that all ROMs that ge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ir read-only attribut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new flag some of you will notice:  [!p] is a 'pending' r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there because so many people ask what carts need buying/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way of telling you DON'T buy this game as i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to be redumped. It is possible that you won't be able to find a [!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if I know all the existing dumps are bad but the game has been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pdated in next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s it really been a whole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ajor developments to the best renamer for Genesis/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S carts are now bought and redumped (except proto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y some from me, let me know, I can't afford the spac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Brazilian originals are now bought and redumped. Thanks S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now supports 7Zip. Namely, the 'list' command can list your Good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z files, and single files inside a 7z archive can be renam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a lot more changes inside GoodGen that frank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over the last year. As I find my notes for them I'll po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site'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ere a Sega developer, the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,2,4,8,A,F made no sense (F is not Fren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changed them to matc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ools.  In addition, the (W) code is for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(JUE).  There is a sligh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art exists from the world dum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os exists as both an english and jap c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ersonally checked every (W) cart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JAP USA and EUR mode; that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ere not defeated (for non [!] dumps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ck this clears up a lot of hassl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s to re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nice folks still helping with redum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little datamining when looking for new PAL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if you see a (W) [!] dump and a (W) [f1]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game, that means the confirmed dump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Genesis/MD configurations IN FUSION EM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ixed the [f] dump to work on 50/60hz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ople with a real PAL MD can't get a (W) [!]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That means its a pretty goo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umped PAL version out t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ainst the really nice space1/lusspac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art database or use the GCoffline databas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SA carts) to try and find a lab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ly known USA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ince most of the carts are now dumped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see the holes in the cart/box/manuals scan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you don't need a cart dumper to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ooo nice to get scans for every gam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preservation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of illegal file sizes for MD and S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abled for the most part.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to .SMD tools that will mess up the filesiz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oddsized files (like Sonic hacks)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esting them all. So if you make an SM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GoodGen can rename; the SM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just delete the damn file and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sub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the frontend tool writers, all too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oodGen release will have a 'forceDC'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 to Dreamcast compatible names, so HEADS 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vert' option works differently now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ROM that is already in the databas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endless stream of bad dumps for any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GoodSNES does not handle. If you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n unknown interleave format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INTV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.rom support, which is a special version of a .b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combined together. I hope I reverse engi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perly. If you find a .rom file that does 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AMC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itch about the new TD0 support.  'goodsamc convert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mpressed TD0 files (both types) into raw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 coded the TD0 together just enough to m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 disk images decompress. If you find a WORKING SAM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SAMC can't decompress into a .dsk,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Thanks to some russian websit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data structures and to some other site f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'advanced compression' was just LZSS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anyone remembers what program can decompres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ZW 3.0' forma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since the last GoodJAG. Now there ar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mulators and yet more file formats to suppor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ive in harmony with both the guys with hardwar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mulator users.  GoodJag does not rena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jag anymore.  The format of the file (abs,bin,cof,jag,r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d in the filename if there are multip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tle but in different formats. I hope this help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