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ChaF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ite a few PD RO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