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SNES 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OOOO many Mario hacks. I finally gave up and ju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 ZZZ_UNK_!  Several people (who know who they a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enaming them and maybe next releas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ZZZ_UNK left.  I'll love it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2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'fixnes' for some combos of CPU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noticed I'm changing from [T+Chi(Simp)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+ChS] (and Trad-&gt;T). This saves room in the name.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help files or wikis might want to n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keeping track, here are th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ations I'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 Ara Bra Chi ChS ChT Cro Dan Dut Eng Esp Fin Fre Ger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Ita Jap Kor Lat Lit Nor Pol Rum Rus Ser Spa Swe Tai 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slowly removing anything but (GAMENAME Hack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o things like 'Super Mario (Nude Hack)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'Super Nude Mario (SMB1 Hack)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any times to make things like GoodMerge ru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g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IS NOT SUPPORTED IN THIS VERSION. Once unrar5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/utf-8 fully and properly I'll add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 can now scan and rename files in unicode/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ve left out a lot of 'nongood' ROMS. I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adding every Mario Hack. I'll get to them some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ual user, this means all thos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on't have to be renamed to something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odTools can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that help me by sending in unknown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running 'scan' will put the native file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txt file you are creating. This will help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50 more things I've tweak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I was going to bump the vers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but without RAR it would not be as complete as V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now.  If you see anything th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PLEASE email me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update, everyone gets the mos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7z GoodMerge 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f you are having problems with the kerne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'EncodePointer' error, you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s. I'm told you must get XPSP3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rom MS site and install that FIRST, then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MS update add back any 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3.22 I've twiddled with the code and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try and fix this, but since I run 6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now, I can't test anything in 32bit mode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couple of things in the 'logmsgs'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print the wrong filename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into the Dupes folder.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G folders has been sped up a bit als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n the set of 500,000 SPC files that I k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/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is an almost completely automated packag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are pulled from the latest GoodS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gainst the latest version of a few SP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didn't update a japanese name if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that was different to avoid any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NESMUSIC name. Maybe they converge somed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thing, try snesmusic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central.net.  For users that want to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test' set from these sites, uncomment the [n] and [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GoodInfo.cfg and you will get a nic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SNESMUSIC and SMWCentral files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es I can't categorize automaticall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ar, add a line for [n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and you will get those fil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 be SPC sets from real cart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MUSIC database yet. Maybe someone can cle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ve those guys som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update, everyone gets the mos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7z GoodMerge 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been sitting on my server for years :(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quick update to about a year ol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but it still needs another update when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GoodSPC, the conversion of filename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utomated; so forgive any oddball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y will eventually get fixed as I sift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S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while since my favorite system got an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new ROMS, some people have men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goodinfo.cfg.  I normalized all the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gs like 'Italy' are now all 'Italian').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 to just the name of the country since som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countries don't actually have changed tex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Perfect example is the 'no blood' policy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games are in English, but with the 'gore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updated [NES] section in the .cfg.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updating and if you are using the 3.14 se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copy and paste from an older .cf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many chinese games in this GoodGen. I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and so when I see a chinese character in the gam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title as [T+Chi]. I know many of these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with hacks added, but I have no way to play them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can find the original zip files of the origin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run the real chinese characters through Goog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idea of the games real changes/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dump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ormat for the 'audit5' printout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xt' field by request so you can tell whic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ll be renamed to when using the 'inpla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 existing Dragon Data carts to GoodCoCo..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 new tool called 'GoodDrag' would be appropri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have asked which audit commands are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udit1-7 but as these becom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I have written externally, I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1,2,5 are all that remain.  1 lists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joliet compatible, 2 lists names not match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info.cfg and 5 lists how many of each name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in top to bott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'audit5' printout as above.  Also, my good 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d all his Japan carts for me years ago mentioned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hat some dumps did not work in PJ64. We investi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s copier was putting a repeated pattern in some dump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little script to help him find the bad dumps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. I think it was four carts in total. This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ago and the new dumps have been in circulation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y are in GoodN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organization this time. 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SMS/GG stuff years ago I didn't think I'd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an carts here in the USA, but I got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area is full of by people moving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I've never seen some of these sold on E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git USA releases. After comparing box cod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se are not USA carts; so I've removed the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rom some games. If the game was already '(UE) [!]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just '(E) [!]' since the same car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by my friends in Europe years ago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uys who update meka.nam on their SVN: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pdate the country codes in your 'bad' and 'h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match the 'confirmed' dump. Buying a cart to r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ad' one thinking you have a legit country var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 was already dumped and in the main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in in the wallet! Also, why are redumped car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gyan Land' and 'Jeopardy Sports' still in 'unsorted'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SMS conversions into GoodSMS since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run on a real Game Gear. The [S] fla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GG carts running in SMS mode. Also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in same manner as Good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while since last update (sigh). I have swit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64, but compile with Win32 tools for you XP folk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thing is broken as I cannot native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anymore. I am especially needing to know if zip/rar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d to rename/decompress are no longe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ite a few PD ROM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VBoy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PD files added. I didn't add every singl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is time. I want to see if anyone else is even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new ROMS for submission, or if the entire worl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POKEROMMER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TX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incompatibility with some 7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ll the other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ico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GoodTool! GoodPico is what I've managed to buy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in the last couple of years. (plus the hidden-palace pro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nd have scanned all the USA games, and they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 emulator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 games are harder.. Many have custom inpu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emulated. I have tried to buy these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 now, but dishonorable people have stolen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If you have a large collection of Japan Pic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ll them (or better, let me borrow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long it will take the .dat kiddies to steal my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fix incompatibility with the W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. It also has all the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 PCFM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PRG blocks, CHR blocks, HV B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