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MO5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ease to fix incompatibility with the WIN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. It also has all the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PC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has been almost two years since a gener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I've done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opup for SeventeenorBust client is gone. There i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oB client now. Join TeamRetro if you wan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PC, like many systems, has a 'header' on it's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GoodCPC now flags disks that only diff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rea with a new flag: [d]. Treat them as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don't hav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've removed the audit commands that can't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y development setup installed. audit1,2,5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many more tools to release in the next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info.cfg included with this GoodCPC is high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wo year old version in GoodNES.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hanges, just use the Goodinfo.cfg from GoodNES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[!] flags in GoodCPC are not of my doing!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iously extracted from game info found on www.cpc-pow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I give full credit. (and thanks to my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 all those links!). CPC-Power seem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'original' quite a bit, bu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or [!] on disk ima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C-Power is a great site, even if you don't read Fre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'm using a new 'sifter' I wrote for determining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an unknown disk image. It is quite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, but it does work about 99% of the time n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ew [a] versions of a game that don't match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renaming 27000+ disks manually, it i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ames differ slightly because of new disk sifter.. Let me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a game 'foo' with various flags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8K) (CPM) (V1.1). Depending on various fixes o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, the same game might load differently;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ags. The (V1.1) is to flag disk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BASI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s for this release were tailored for FCEU-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ed and constantly updated version of FCEU by CaH4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for it if you don't already have it.  Some games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newest NEStopia (V1.38) because of un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XML database; some mappers were removed altogether!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FCEU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Header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mirroring bit in the iNES header to 0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s that ignore it.  This makes for a tiny TINY bit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GoodMerge. There should be no RO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, but just in case, please let me know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ning 'GoodNES fixnes', the GoodNESHdr.txt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ows a changed file is the only difference is the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that flag is un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figure out the 'real' names for all the SMB1-*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in GoodNES.  I can't match any of them to a 'known' hack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find the IPS file to recreate them, or know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ease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, GoodCol, GoodWSx, GoodNGPx, GoodGCOM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Swan has a few more ROMS added 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are new names and updating to newest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(zlib and 7z fix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and because I'm tired of getting email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N64DD dumps. And yes, the [!p] flag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dded.. mainly the Gambatte Hardware Tests and some re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oing lately.  If you use force63 or forcexbox, some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ned a lot more now. Items like "Gambatte Emu HW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amed as 'GHW'. This saves a lot more room for the uniqu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am no longer making exhaustive tes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and forcedc filenames do not collide. Generally,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 dirs' and then go into each countries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' any country dupes that would have collided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last GBA releases.. hopefully things are now s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A does not fall too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mode is highly discouraged in this release.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 the Robinsons" and "Petz Vet" have the same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r fixed versions as for the true unhacked copy. You must us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you will be missing two games no matter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Since so many GoodTools users use GoodMerge to 7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very careful about these two games. GoodGBA does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 when scanning 7z files that were compressed in 'solid' mode. (Good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es it this way). If GoodGBA uncompressed solid 7z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HA1 it would add hours to the scanning/listing process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and you won't worry about two 'missing' roms in your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erg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MUG, meaning PRG blocks, CHR blocks, HV V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