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4 ao�t 2003, par acdc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'oldformat' a �t� rajout�e.  Elle permet d'avoir un miss de sortie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qu'il y a 5 mois (le nombre d'excluded appara�t dans le miss). Cela perm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ndows et Rommanager de refonctionner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odPCE rename oldformat' ne fait pas planter goodwindows. Libre a chacu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fichier ini de goodwindows pour faire fonctionner les Goods non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 moins cette option permet � nouveau un fonctionnement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ment, si vous faites parti d'un des nombreux site qui copient mon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font des dats a partir du GoodSNES, ARRETEZ DE SUITE, vous ne r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 personne, et je m'assurerai que tout le monde soit au courant �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ous �tes un trou du cul. GoodSNES est un peu plus qu'une succession d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rend tout utilisation de dat inf�rieure en qualit� � celle du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un de ceux qui n'arr�tent pas de se plaindre et qui n'aiment pa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ad dumps, trainers, etc dans les GoodTools, ALLEZ VOUS FAIRE FOU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EZ A VOUS SERVIR DU FICHIER CONFIG. M�me Un Moron mettrai 2 secondes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.. 5 secondes si vous lisez le reste du fichier pour votr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lus besoin d'utiliser 'dirs' pour ignorer les bad dump/over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option par d�faut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e rom que le pr�c�dent GoodSNES pouvait renommer, 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.999.6 ne peut pas, envoyez-la moi. Votre Rom est une des rares que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ouvait confondre, et j'aimerai en comprendre les ra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copier et des cartouches, dumpez les et dites-mo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 les reconna�t ou pas. J'aimerai vraiment me d�barr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litig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pro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l y a quelques nouveaux codes (les []), j'en ferai le listing bien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vraiment int�ress� je suis sur que vous pouvez vous m�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a jour cette fois avec les noms de fichiers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ssayer de les ajuster au format Joliet, j'ai raccourci la plu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m des auteurs des roms "distribuables gratuitement" en mettant leurs init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rouver leur nom complet dans le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fichier est encore marqu� (PD), je n'en connais pas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d'aider a y rem�dier si vous le pou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dumpers et � ceux qui m'aident pour le renommage... vous s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ous �tes, mais si je mentionne votre nom vous allez avoir 10,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mers demandant des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 de sortie a l�g�rement cha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t N: deviennent maintenant Old: et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pup est juste la comme simple rapp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13 mars 2003, par Banano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G .999.6 et GoodSMS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: ces versions sont plus pour tester les nouvelles options qu'ajouter de nouvell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tout de m�me ajout� quelques redumps GG pour �viter qu'ils ne soient pas diffu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jouterai toutes les traductions qui m'ont �t� gentiment envoy�es d�s q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hangements/additions aux param�tres de la ligne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dits fonctionnent maintenant simultan�ment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,audit1,audit2,audit3,audit4,audit5 sont tous valables et servent � diff�rentes v�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-- nouvelle option.. enregistre tous les messages � GGmsgs.txt ou SMSmsgs.txt.. tr�s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vous scannez des r�pertoire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om&gt; -- utilise une autre section de config que cell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 new-sms' va lire depuis la section [new-sms] dans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comme force63, mais corrige les noms pour la limite XBOX � 42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rime �galement certains caract�res interdits con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(nouvelle formule) -&gt; supprime les crochets redondants pour les noms de fichier poss�dant plus d'u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[t1][a1][T-port] devient [T1a1T-port] .. suffisament facile � d�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 et SNES seulement .. bient�t :) ) cr�e maintenant des fichiers .newbin et .deint de fa�on �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ser vos anciens .bin et 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u header-check dans GoodNES (bientot l� aussi) (certains voudraient peut-�tre un header-FIXE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mod�les permis dans goodinfo.cfg est � pr�sent de 999 (contre 64 a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PC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util ressemble beaucoup � GoodPSID. Si vous �tes encore sur un disque dur en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bsolument utiliser l'option 'dirs' sinon GoodSPC plan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aute les infos de header � l'int�rieur d'un fichier SPC. Si vos fichiers musique SPC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eaders �tendus afin d'�tre pile-poil ajust�s pour la lecture, vous pr�f�reriez sans doute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GoodSPC. Si vous l'employez tout de m�me, alors renommez votre 'meilleure' collection en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ce que les chansons semblables soient ensuite d�plac�es dans le dossie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CHNIQUE : si quelqu'un peut me montrer une chanson dont le rendu est diff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a zone $25-$2A du header est modifi�e, je modifierai le scanner pour tester ce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nouvelles de TeamRetro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pour toute votre aide. TeamRetro est maintenant n�1 la plupart des j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puissance de calcul �quivalente de plus de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nous aider, mais pas vous inscrire, t�l�chargez le clie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download/ , installez-le et entrez 'Cowering' comm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lace d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n'aurez pas � vous rappeler votre mot de passe juste pour aider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S'IL VOUS PLA�T votre adresse �lectronique si vous voulez utiliser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wering', afin de vous f�liciter si jamais votre processeur trouve le r�sult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Actuels : veuillez v�rifiez vos statistiqu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pseudo n'appara�t pas au bas de la liste, vous ne servez pas �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5 minutes SVP pour v�rifiez vos pr�f�rences et ajouter votre nick �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s statistiques affichent 0 Cems dans la derni�re colonne, �crivez-moi un mail SV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mu@hotmail.com et je devrais pouvoir vous aider � revenir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je ne peux pas voir des adresses �lectroniques des membres de l'�quipe sur l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'aimerais faire en sorte que les gens qui aident l'�quipe obtiennent mes nouveaux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emier en t�moignage de reconnaissance. SVP Envoyez-moi un email avec votre pseudo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bient�t de mes nouvel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oss�dez accidentellement 2 pseudos ou plus sur SB et voulez supprimer les inut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un email pour que je m'en occ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z le challenge et rappelez-vous de laisser tourner SB 24/24h 7/7j si vous pou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RALENTIT PAS votre machine, promis jur�, pas un brin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nouvelles de SB depuis la derni�r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tous les nouveaux membres! D�j� plus de 60 et �a au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n'est pas un virus.. SB n'est pas un site porno.. SB ne ralentit pas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moins que vous ne lui demandie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z pas entrer votre teamname directement dans le client, juste votre pse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ssurez-vous que votre nom appara�t dans le descriptif de l'�qu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en bas pour la liste d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ons-nous un peu en regardant jusqu'o� les GoodTools sont arr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�c�dente notice d'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familiers avec le Traitement Informatique Distribu�, ou Distributed Computing (D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en avez assez de d�penser votre Temps Processeur pour RC5 et SETI ou pour gu�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mais que quelqu'un d'autre en re�oive les honneurs, Seventeen or Bust est fait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d�j� r�solu 5 des 17 nombres manquants qui prouvent cette th�orie math�ma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it finir ce projet assez vite. J'aime bien cette id�e, car RC5-64 avait pris 1757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tre achev�, et ce fut plut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 le D.C., c'est une fa�on d'utiliser � bon escient la somme 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gaspill� par nos PC actuels. Si vous laissez tourner votre machine 24h/24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, ce serait vraiment bien que votre ordinateur fasse quelque chose pour la science ou les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e vous dormez ou le laissez t�l�charger des 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simplement sur www.seventeenorbust.com pour vous inscrire, vous obtiendrez u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ensuite sur le site dans vos pr�f�rences d'utilisateur pour rejoindre l'�quipe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z simplement le client seventeenorbust (SB100.exe) et installez-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un virus, un backdoor/trojan, ou quoi que ce soit de mauvais.. entrez juste votr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issez-le tourner en arri�re-plan.. votre machine ne ralentira pas, mais vous serez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der � r�soudre un vieux probl�me math�matique plutot int�re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es membres d'�quipe actuels et nos statistiques.. Essayons de faire vaincre cette �qu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�teignez votre �cran de veille.. cela gaspille du temps processeur que vous pourri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elque chose d'autre (le param�tre Energy Star est largement suffi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Param�trez le client SB pour qu'il se lance automatiquement au d�marrage de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tendance � oublier de double-cliquer sur l'ic�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rais vraiment voir beaucoup de gens dans cette �quipe. Il me donnerait une bonne 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nombre de gens qui utilisent les GoodTools et passent un peu de temps pour lire ceci et a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7800 .999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eur de scan a subit une r�-�criture majeure. J'esp�re n'avoir introduit aucu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ajout� le support des fichiers .GZ (Gzip).  Bon nombre d'utilisateurs Unix sembl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�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ZIP, RAR et GZ supportent � pr�sent tous les commandes 'scan' 'scannew' and 'sc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ROMS multipl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