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GoodSV, GoodCol, GoodWSx, GoodNGPx, GoodGCOM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Swan has a few more ROMS added to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dates are new names and updating to newest Good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(zlib and 7z fixe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and because I'm tired of getting email abou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N64DD dumps. And yes, the [!p] flag is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ings added.. mainly the Gambatte Hardware Tests and some re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doing lately.  If you use force63 or forcexbox, some of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shortened a lot more now. Items like "Gambatte Emu HWTe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named as 'GHW'. This saves a lot more room for the uniqu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 am no longer making exhaustive tes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and forcedc filenames do not collide. Generally, if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 dirs' and then go into each countries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GBx rename' any country dupes that would have collided will 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ll the last GBA releases.. hopefully things are now slow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GBA does not fall too far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32 mode is highly discouraged in this release. Tw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et the Robinsons" and "Petz Vet" have the same CRC32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ier fixed versions as for the true unhacked copy. You must use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or you will be missing two games no matter what you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. Since so many GoodTools users use GoodMerge to 7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very careful about these two games. GoodGBA does not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1 when scanning 7z files that were compressed in 'solid' mode. (Good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does it this way). If GoodGBA uncompressed solid 7z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SHA1 it would add hours to the scanning/listing process.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is and you won't worry about two 'missing' roms in your 'comple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erge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ong time on this one.. but a very big upgrade.  V3.14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dated to newer zlib code. Should not break anyt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IRC network from UnitedUsers to ForeverChat. Pleas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 around.  Some people are still using IRC network names from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 and wonder why I never answe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and lots of gameplay checking done this time around using M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the most accurate 2600 emulator out now. (It is also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programming project and I am thankful for all the feedback on i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making MESS more accurate is that the old Super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/images that Stella runs, which are hacks, now fail in M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version of them is now recognized by Good2600 (taken righ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uperCharger audio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more things I have forgotten about, but enjoy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haF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you believe another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add V3.x features &amp; 7z support and newest working dump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 runs them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Good.doc.fr. It is 3 years out of date now..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translate the newest version of this file I'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CoCo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s that are 256 bytes short are being redump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matter since a real CoCo can't read the last 256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Maybe a nice clean set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/GoodSMS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and GoodGG were getting very old so I completely re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I didn't own the USA version of a game, I reflagg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only no matter what the game head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he old redumps done by friends were from the 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could no longer be 100% sure they were USA imports, 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versions. Unfortunately, most of those old frie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d the games, so there is no way to be su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dumps, which is expensive; 8 years ago no one scanned and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 from the game so that this would not happe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and Lea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quick note. About five people told me "Twisty Demo is bad"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in MESS; I don't use anything else anymore and can't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x V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7Zip code to newer version, which fixed som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certain GoodMer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trying to use VS2005 Express compiler. A lot of re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for this change, but please let me know of anything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long standing bug.. the 'changes' commands now lo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filename when using force63,forcexbox,forcedc commands; 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log of what names were reduced when fixing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going to say this here. Anyone who flames me for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omba and PocketNES stuff is a FUCKING MORON for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ocs first. I KNOW people will hate them, but GoodTool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project, and thus CATALOGS everything found in the 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, exclude it and don't prove that to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that you are an illiterate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the 'force63' command has a small hack that shorte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and PocketNES ROMS to have a prefix of 'G-' and 'P-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many more characters available to get a decent Joli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case you notice some 'non GBA' flags in the Goom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NES.. those names are directly from GoodGBx and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very popular PatcherV124 Version 4 and 5 roms a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s [f_4] and [f_5] now. You can exclude those tw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need all the EEPROM fixe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ROMS are listed as [f_5] yet are really not EEPROM_V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robably bad, yet they don't crash so I left them as [f_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64 V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d up a few things that will make FAT32 drive renames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wants to loan me a z64 or v64jr for a couple of days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 a few undumped USA c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NES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most requested feature is added ---- header fixing --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general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re are 13337 ROMS in this release. I've done everything possible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header on all of them. If there was any doubt, I p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lags that worked in the most emulators. I prefer FCEUltra mysel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equally good. NO NES emulator will run ALL ROMS.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s and variables right now with the mapper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(For the nerds who will nitpick). All mappers with mapp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/scrolling were set to 'H' in iNES header. There are some lookalike m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't handle this; I put those back to 'V' where needed. If you find a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to work, but does not after 'fixnes', PLEASE let me know and I'll 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p. I fully expect there might be a couple of errors like th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ROMS should all be 100% right since I have opened and check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of them now. (Anyone want to buy a COMPLETE NES collection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: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 GoodNES fix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most asked question so far: You can't rename and fixn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ike all other GoodTools, this feature won't ever destroy your existing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you completely unzip/ungoodmerge/uncompress your fil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fixing process simpler later (you will see wh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ll the NES ROMs that you have that are already 'right' won't be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s, whether in a zip file or uncompressed or from a goodmerge s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one 'filename.nes.new.nes' for each ROM that is fixed.  Now, if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inside a zip, you have a problem.. If you use SicoZip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'rename inside a zip' utilities, you will still have the 'bad' head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ttle script that will fix your headers, save the fixed one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move the fixed files over top of the old bad ones. Paste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.cmd or .bat file of your choi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fix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*.new.nes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New\*.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 NESDupes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SDupes\*.* NESRen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NES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NESDupes.old NESDu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NES will make a log of changed headers.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FMUG, meaning PRG blocks, CHR blocks, HV V T 4 FLAGS, Mapper #, Unused mapper bits, header garbage (the DiskDude cra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detail.. new commands 'dirsmd' and 'dirsmh'. These are just like 'di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folders created correspond to the GoodNES mapper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S header's mapper# respectively.  Not many people are going t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, but they are really helpful when checking compat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removed all handling for encrypted archive files.  I always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odTool stops and asks for a password, and there really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file with a ROM in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cleaned up a few situations that could sometimes fail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indows filesystems (like SAMBA and Novell). If anyone ha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A side effect of this is that all ROMs that get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heir read-only attribut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a new flag some of you will notice:  [!p] is a 'pending' re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there because so many people ask what carts need buying/d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way of telling you DON'T buy this game as i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to be redumped. It is possible that you won't be able to find a [!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if I know all the existing dumps are bad but the game has been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pdated in next Good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s it really been a whole y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major developments to the best renamer for Genesis/M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US carts are now bought and redumped (except proto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uy some from me, let me know, I can't afford the space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razilian originals are now bought and redumped. Thanks SP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Gen now supports 7Zip. Namely, the 'list' command can list your Good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z files, and single files inside a 7z archive can be renamed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nd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a lot more changes inside GoodGen that frankl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ten over the last year. As I find my notes for them I'll pos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site's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V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ere a Sega developer, the count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1,2,4,8,A,F made no sense (F is not Fren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changed them to match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Tools.  In addition, the (W) code is for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(JUE).  There is a slight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art exists from the world dump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haos exists as both an english and jap c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personally checked every (W) cart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JAP USA and EUR mode; that the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were not defeated (for non [!] dumps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this clears up a lot of hassle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s to re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nice folks still helping with redum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little datamining when looking for new PAL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 if you see a (W) [!] dump and a (W) [f1]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game, that means the confirmed dump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nown Genesis/MD configurations IN FUSION EM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xed the [f] dump to work on 50/60hz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eople with a real PAL MD can't get a (W) [!] to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That means its a pretty goo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undumped PAL version out the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gainst the really nice space1/lusspace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art database or use the GCoffline databas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A carts) to try and find a labe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ly known USA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since most of the carts are now dumped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to see the holes in the cart/box/manuals scan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you don't need a cart dumper to help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ooo nice to get scans for every gam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preservation and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ing of illegal file sizes for MD and SM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abled for the most part.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to .SMD tools that will mess up the filesiz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oddsized files (like Sonic hacks)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testing them all. So if you make an SM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at GoodGen can rename; the SM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, just delete the damn file and d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ime submit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or the frontend tool writers, all too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oodGen release will have a 'forceDC'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iles to Dreamcast compatible names, so HEADS UP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onvert' option works differently now.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ROM that is already in the database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ndless stream of bad dumps for any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GoodSNES does not handle. If you re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n unknown interleave format,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INTV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.rom support, which is a special version of a .b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combined together. I hope I reverse engine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operly. If you find a .rom file that does 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AMC V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bout the new TD0 support.  'goodsamc convert'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mpressed TD0 files (both types) into raw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I coded the TD0 together just enough to m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C disk images decompress. If you find a WORKING SAM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odSAMC can't decompress into a .dsk, email m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. Thanks to some russian websit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data structures and to some other site fo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 'advanced compression' was just LZSS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f anyone remembers what program can decompress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LZW 3.0' format,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JAG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a year since the last GoodJAG. Now there are tw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emulators and yet more file formats to support. I'm do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live in harmony with both the guys with hardware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emulator users.  GoodJag does not renam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jag anymore.  The format of the file (abs,bin,cof,jag,rom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tored in the filename if there are multipl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itle but in different formats. I hope this helps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BA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e update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big jump in version #. A 2.xx series GoodTool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-1 and also the bugfixed version of ZLIB I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thanks to all the folks that helped collect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is release. You all know who you are. Thanks als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mpers for all their work to clear up the FUD about clea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a big FU to those that stole a test version of GoodGBA and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pathetic GBA .dat file.  These folks go by the name of G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GetAssRapedPerpe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this GoodTool and all that follow, both CRC-32 and SHA-1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is is necessary because of bad people writing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the CRC32 of one file into the CRC32 of another. SHA-1 also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effect of forcing a complete unrar/unzip of a file, which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zips better than just quickly scanning a file looking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-32. SHA-1 will be slightly slower unless you keep all you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azing amount of videos that have been converted to play on the G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aused a new flag to be created.  [v] is for video and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. I find nothing redeeming about the quality of GB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just have to have a portable version of some porno or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catalog what is out there, not what is useful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-reader card dumps are now supported (using a .e+ exten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need of a fluent Chinese reader to translate the hu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dboy' and 'Pictureboy' titles. I have no idea about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have probably screwed up a lot of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ose following the never ending oddball format of the day for the S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. I removed all the extra deinterleave code for odd sized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interleave code, BullShit (not BS) SuperFX interleave code, and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hat won't occur in the real world unless you are trying to make a ba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-de-interleave an SNES rom for a real copier, get UCON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, that's what it i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AR V3 support works as well as the PD UNRAR source code will all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IST command on a solid archive with lots of files, it will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gotten some very generous offers to dump/redump a lot of PAL and most USA c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get a known good dump once and for all. I don't have a copier I can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doing this. If you have a spare SWC or such lying around, e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ork out a loa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I used a lot of new codes in this GoodSNES. If someone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SNES audit5 | sort | uniq | more' and add the new ones to goodcod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iate it. Assuming you know what uniq can do for you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SX1/2 V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'oldformat=' config item to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s in goodinfo.cfg if you need to make Good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lder RM scripts work like they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V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is the largest of the GoodTools; its a pain to update. So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ode and can automate a lot of work now.  The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 .sid file looking for patterns that only occu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ts 'close' matches.  Now 'Unknown 001 [a4]' 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'Bach Concerto'.  In addition, all the filenames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expanded author/handle/date field where availabl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unneeded [a?] flags are gone.  The new cod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600+ 'unknowns', and the longer i let it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t gets.  I know this new system makes m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but I like it better, and you can use force63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ake a cd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PSIDs will be completely organized before the year 2010 n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errors in an author's handle or nam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and i'll fix them all up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CE V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'oldformat' command line option.  This will restore the form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nd have files used as of about 5 months ag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oodWindows and certain versions of ROMManger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'GoodPCE rename oldformat' will make GoodWindows not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e else can modify the goodwindows ini file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, but at least it can be made to not cras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NES V.999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if you are one of the several websites who are ri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ard work and making .dat files from GoodSNES, STOP IT NOW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everyone a great disservice, and I will make sure every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shitty you are. GoodSNES is much more than a pile of crc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.dat will always be inferior to using the original GoodS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gripers who hates to see bad dumps, train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odtools, FUCK OFF AND LEARN TO USE THE CONFIG FILE. A m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ake 2 seconds and figure it out.. 5 seconds if you hav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to in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use 'dirs' anymore to activate bad dump/over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.  Its the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OM that a previous GoodSNES could rename, but .99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, PLEASE send it to me.. Your ROM is one of the few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ould get confused about, and i'd love to fin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pier and some cart, please consider dumping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me what matches in GoodSNES.  I would really lik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question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 nex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ere are quite a few new codes ([] stuff), i'll document them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'm sure you could figur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additions this time with hopelessly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make them fit into Joliet CD standards I hav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reely distributable author's names down to their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full name of the author in the goodinfo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only says '(PD)' on it, I did not know the auth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l in these blanks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umpers and renaming helpers... you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mention your name you will get 10,000 lamer emails wanting RO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MO5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output has changed slightly. O: and N: are now Old: and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Popup is there as a friendly remin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G .999.6 and GoodSMS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 these releases are more to test the new options than to add new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add a few new GG redumps though since they would be hoard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dd all the nice translations I have been sent A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dditions/changes to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ts now work together on command line audit,audit1,audit2,audit3,audit4,audit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valid and check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sgs  -- new option.. logs all msgs to GGmsgs.txt or SMSmsgs.txt.. gre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ultiple directori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&lt;name&gt;  -- use a config section other than default.  'config new-s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from the [new-sms] section in goodinf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xbox -- like force63, but fixes names for the 42 char XBOX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removes known illega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ce63 formula  -&gt;  deletes brackets from filenames with more than o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[t1][a1][T-Port] would become [t1a1T-Port] .. easy enough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(genesis and SNES only.. coming up :) ) makes .newbin and .deint fil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old .bin and .smc files won'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check for GoodNES returns ( coming up later also ) (anyone want a header FIX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tterns allowed in goodinfo.cfg is 999 now (was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PC .99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much like GoodPSID.  If you are stuck running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32, you MUST use the 'dirs' option or GoodSPC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PC skips the header info inside an SPC file. 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 songs just perfectly setup for playing using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you might not want to run GoodSPC. If you do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best' collection first, so the others similar so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ll be put into the dupe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Question: If someone can show me a song that sound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eader area at $25-$2a is changed, I'll make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at area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! TeamRetro N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great help.  TeamRetro is now #1 on most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uting power of over 250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lp, but don't want to sign up, just d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rom http://www.seventeenorbust.com/download/ 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nsert 'Cowering' for a username instead of '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n't need to remember your password just to help the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email address if you choose to use the 'Cowe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I want you to receive proper credit if your CPU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: PLEASE check stats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ername is not listed at the bottom, you are NOT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am. PLEASE take 5 minutes and check your preferen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o TeamRetro. If your stats show 0 Cems in the la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 at hotemu@hotmail.com and I can help you get back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can't see team members email addresses on the websit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let people who are helping the team get new GoodTool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 of appreciation. Please email your username and email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have some goodies for you shor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have 2 or more usernames on SB and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one to be removed, please email me and i'll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race, and remember to keep SB running 24x7 if you ca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low your machine down, ever, never, nada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