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GoodMTX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xes incompatibility with some 7z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all the other 7z and Zip fixes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y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ico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and new GoodTool! GoodPico is what I've managed to buy,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 in the last couple of years. (plus the hidden-palace prot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wn and have scanned all the USA games, and they will star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 emulator so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pan games are harder.. Many have custom inpu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 to be emulated. I have tried to buy these from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years now, but dishonorable people have stolen m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. If you have a large collection of Japan Pico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sell them (or better, let me borrow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 how long it will take the .dat kiddies to steal my da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O5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lease to fix incompatibility with the WIN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ux. It also has all the 7z and Zip fixes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y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PC V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has been almost two years since a general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ood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lease, I've done a few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popup for SeventeenorBust client is gone. There is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SoB client now. Join TeamRetro if you want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CPC, like many systems, has a 'header' on it's 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GoodCPC now flags disks that only diff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area with a new flag: [d]. Treat them as du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m unless you don't have anoth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've removed the audit commands that can't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my development setup installed. audit1,2,5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le for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 have many more tools to release in the next month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info.cfg included with this GoodCPC is high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wo year old version in GoodNES. If you ca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changes, just use the Goodinfo.cfg from GoodNES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[!] flags in GoodCPC are not of my doing!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oriously extracted from game info found on www.cpc-power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hich I give full credit. (and thanks to my friend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ed all those links!). CPC-Power seems to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'original' quite a bit, but thi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for [!] on disk image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C-Power is a great site, even if you don't read Fren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'm using a new 'sifter' I wrote for determining whi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to an unknown disk image. It is quite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, but it does work about 99% of the time now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 few [a] versions of a game that don't match 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to renaming 27000+ disks manually, it is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Names differ slightly because of new disk sifter.. Let me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ight be a game 'foo' with various flags after i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8K) (CPM) (V1.1). Depending on various fixes or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ations, the same game might load differently; 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lags. The (V1.1) is to flag disks that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BASIC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ES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ES headers for this release were tailored for FCEU-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ed and constantly updated version of FCEU by CaH4e3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gle for it if you don't already have it.  Some games w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ery newest NEStopia (V1.38) because of unknown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w XML database; some mappers were removed altogether!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FCEU is the mos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 in th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Headers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mirroring bit in the iNES header to 0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rs that ignore it.  This makes for a tiny TINY bit of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in GoodMerge. There should be no ROM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, but just in case, please let me know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running 'GoodNES fixnes', the GoodNESHdr.txt f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hows a changed file is the only difference is the mirr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nd that flag is unused by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ally like to figure out the 'real' names for all the SMB1-*.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in GoodNES.  I can't match any of them to a 'known' hack o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can find the IPS file to recreate them, or know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please emai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V, GoodCol, GoodWSx, GoodNGPx, GoodGCOM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Swan has a few more ROMS added to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pdates are new names and updating to newest Good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(zlib and 7z fixe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64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pular demand, and because I'm tired of getting email abou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the N64DD dumps. And yes, the [!p] flag is no longer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x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things added.. mainly the Gambatte Hardware Tests and some re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doing lately.  If you use force63 or forcexbox, some of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shortened a lot more now. Items like "Gambatte Emu HWTe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named as 'GHW'. This saves a lot more room for the uniqu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  I am no longer making exhaustive tes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and forcedc filenames do not collide. Generally, if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GBx rename dirs' and then go into each countries f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GBx rename' any country dupes that would have collided will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ll the last GBA releases.. hopefully things are now slow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GBA does not fall too far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32 mode is highly discouraged in this release. Two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et the Robinsons" and "Petz Vet" have the same CRC32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ier fixed versions as for the true unhacked copy. You must use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r you will be missing two games no matter what you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. Since so many GoodTools users use GoodMerge to 7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be very careful about these two games. GoodGBA does not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1 when scanning 7z files that were compressed in 'solid' mode. (Good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does it this way). If GoodGBA uncompressed solid 7z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SHA1 it would add hours to the scanning/listing process.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is and you won't worry about two 'missing' roms in your 'comp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Merg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ong time on this one.. but a very big upgrade.  V3.14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pdated to newer zlib code. Should not break anythin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IRC network from UnitedUsers to ForeverChat. Pleas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s around.  Some people are still using IRC network names from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 and wonder why I never answe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and lots of gameplay checking done this time around using M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itely the most accurate 2600 emulator out now. (It is also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programming project and I am thankful for all the feedback on i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de effect of making MESS more accurate is that the old Super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/images that Stella runs, which are hacks, now fail in M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version of them is now recognized by Good2600 (taken righ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uperCharger audio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lots more things I have forgotten about, but enjoy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haF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believe another up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add V3.x features &amp; 7z support and newest working dumps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 runs them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Good.doc.fr. It is 3 years out of date now..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translate the newest version of this file I'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oCo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ts that are 256 bytes short are being redumped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matter since a real CoCo can't read the last 256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Maybe a nice clean set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/GoodSMS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and GoodGG were getting very old so I completely re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If I didn't own the USA version of a game, I reflagge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only no matter what the game header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e old redumps done by friends were from the U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ould no longer be 100% sure they were USA imports, 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versions. Unfortunately, most of those old frie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ld the games, so there is no way to be su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dumps, which is expensive; 8 years ago no one scanned and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 from the game so that this would not happe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nd Lea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quick note. About five people told me "Twisty Demo is bad"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n MESS; I don't use anything else anymore and can't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x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7Zip code to newer version, which fixed som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certain GoodMer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trying to use VS2005 Express compiler. A lot of re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for this change, but please let me know of anything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long standing bug.. the 'changes' commands now log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filename when using force63,forcexbox,forcedc commands;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s a log of what names were reduced when fixing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'm going to say this here. Anyone who flames me for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omba and PocketNES stuff is a FUCKING MORON for no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ocs first. I KNOW people will hate them, but GoodTool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project, and thus CATALOGS everything found in the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it, exclude it and don't prove that to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that you are an illiterate M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aid, the 'force63' command has a small hack that shorte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mba and PocketNES ROMS to have a prefix of 'G-' and 'P-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many more characters available to get a decent Joli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case you notice some 'non GBA' flags in the Goomb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NES.. those names are directly from GoodGBx and Good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very popular PatcherV124 Version 4 and 5 roms a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[f_4] and [f_5] now. You can exclude those two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need all the EEPROM fixe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ROMS are listed as [f_5] yet are really not EEPROM_V1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bably bad, yet they don't crash so I left them as [f_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64 V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d up a few things that will make FAT32 drive renames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one wants to loan me a z64 or v64jr for a couple of days,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mp a few undumped USA c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ES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most requested feature is added ---- header fixing 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gener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re are 13337 ROMS in this release. I've done everything possibl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header on all of them. If there was any doubt, I p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lags that worked in the most emulators. I prefer FCEUltra mysel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equally good. NO NES emulator will run ALL ROMS.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s and variables right now with the mapper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(For the nerds who will nitpick). All mappers with mapp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/scrolling were set to 'H' in iNES header. There are some lookalike m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't handle this; I put those back to 'V' where needed. If you find a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to work, but does not after 'fixnes', PLEASE let me know and I'll f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up. I fully expect there might be a couple of errors like thi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ROMS should all be 100% right since I have opened and check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ne of them now. (Anyone want to buy a COMPLETE NES collection?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a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: fix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GoodNES fix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the most asked question so far: You can't rename and fixn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ike all other GoodTools, this feature won't ever destroy your existing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you completely unzip/ungoodmerge/uncompress your fil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fixing process simpler later (you will see w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ll the NES ROMs that you have that are already 'right' won't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s, whether in a zip file or uncompressed or from a goodmerge s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one 'filename.nes.new.nes' for each ROM that is fixed.  Now, if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inside a zip, you have a problem.. If you use SicoZip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'rename inside a zip' utilities, you will still have the 'bad' head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ttle script that will fix your headers, save the fixed ones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move the fixed files over top of the old bad ones. Paste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.cmd or .bat file of your choice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fix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NE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*.new.nes NE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SNew\*.*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NE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NESDupes NESDupes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SDupes\*.* NESRen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NES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NESDupes.old NESD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will make a log of changed headers. Th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FMUG, meaning PRG blocks, CHR blocks, HV V T 4 FLAGS, Mapper #, Unused mapper bits, header garbage (the DiskDude cra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detail.. new commands 'dirsmd' and 'dirsmh'. These are just like 'di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folders created correspond to the GoodNES mapper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S header's mapper# respectively.  Not many people are going t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, but they are really helpful when checking compat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removed all handling for encrypted archive files.  I always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GoodTool stops and asks for a password, and there really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a file with a ROM in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cleaned up a few situations that could sometimes fail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indows filesystems (like SAMBA and Novell). If anyone h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A side effect of this is that all ROMs that get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heir read-only attribut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a new flag some of you will notice:  [!p] is a 'pending' re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there because so many people ask what carts need buying/d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way of telling you DON'T buy this game as it i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to be redumped. It is possible that you won't be able to find a [!p]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if I know all the existing dumps are bad but the game has been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updated in next Good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has it really been a whole y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major developments to the best renamer for Genesis/M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US carts are now bought and redumped (except protos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uy some from me, let me know, I can't afford the space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L Brazilian originals are now bought and redumped. Thanks S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Gen now supports 7Zip. Namely, the 'list' command can list your Good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z files, and single files inside a 7z archive can be renamed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nd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a lot more changes inside GoodGen that frankl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otten over the last year. As I find my notes for them I'll po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bsite'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V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ere a Sega developer, the countr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1,2,4,8,A,F made no sense (F is not Fren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have changed them to matc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Tools.  In addition, the (W) code is for '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(JUE).  There is a slight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cart exists from the world dump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haos exists as both an english and jap c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ersonally checked every (W) cart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JAP USA and EUR mode; that the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were not defeated (for non [!] dumps)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uck this clears up a lot of hassles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s to re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nice folks still helping with redum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a little datamining when looking for new PAL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if you see a (W) [!] dump and a (W) [f1]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game, that means the confirmed dump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n Genesis/MD configurations IN FUSION EM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fixed the [f] dump to work on 50/60hz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eople with a real PAL MD can't get a (W) [!] to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That means its a pretty good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undumped PAL version out ther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gainst the really nice space1/lusspace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art database or use the GCoffline databas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USA carts) to try and find a labe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urrently known USA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since most of the carts are now dumped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see the holes in the cart/box/manuals scan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hing you don't need a cart dumper to hel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sooo nice to get scans for every game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with preservation and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ing of illegal file sizes for MD and S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isabled for the most part.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N to .SMD tools that will mess up the filesiz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oddsized files (like Sonic hacks) t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testing them all. So if you make an SM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GoodGen can rename; the SM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, just delete the damn file and don'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ime submit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or the frontend tool writers, all tool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oodGen release will have a 'forceDC' option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iles to Dreamcast compatible names, so HEADS UP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nvert' option works differently now.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ROM that is already in the database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 endless stream of bad dumps for any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at GoodSNES does not handle. If you reall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nd an unknown interleave format, plea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INTV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.rom support, which is a special version of a .b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combined together. I hope I reverse engine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roperly. If you find a .rom file that does no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AMC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itch about the new TD0 support.  'goodsamc convert'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ompressed TD0 files (both types) into raw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I coded the TD0 together just enough to m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C disk images decompress. If you find a WORKING SAM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odSAMC can't decompress into a .dsk, email me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. Thanks to some russian website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 data structures and to some other site fo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 'advanced compression' was just LZSS in disgu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f anyone remembers what program can decompress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HLZW 3.0' format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JAG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a year since the last GoodJAG. Now there are tw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 emulators and yet more file formats to support. I'm do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live in harmony with both the guys with hardware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emulator users.  GoodJag does not renam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.jag anymore.  The format of the file (abs,bin,cof,jag,rom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tored in the filename if there are multipl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tle but in different formats. I hope this helps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e update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big jump in version #. A 2.xx series GoodToo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-1 and also the bugfixed version of ZLIB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thanks to all the folks that helped collect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is release. You all know who you are. Thanks als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mpers for all their work to clear up the FUD about clea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a big FU to those that stole a test version of GoodGBA and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pathetic GBA .dat file.  These folks go by the name of G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GetAssRapedPerpe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this GoodTool and all that follow, both CRC-32 and SHA-1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This is necessary because of bad people writing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the CRC32 of one file into the CRC32 of another. SHA-1 al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effect of forcing a complete unrar/unzip of a file, which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zips better than just quickly scanning a file looking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32. SHA-1 will be slightly slower unless you keep all you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azing amount of videos that have been converted to play on the 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aused a new flag to be created.  [v] is for video and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. I find nothing redeeming about the quality of GB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just have to have a portable version of some porno or an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talog what is out there, not what is usefu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-reader card dumps are now supported (using a .e+ exten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 need of a fluent Chinese reader to translate the hu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boy' and 'Pictureboy' titles. I have no idea about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nd have probably screwed up a lot of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.99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following the never ending oddball format of the day for the S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it. I removed all the extra deinterleave code for odd sized d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interleave code, BullShit (not BS) SuperFX interleave code, 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t won't occur in the real world unless you are trying to make a bad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-de-interleave an SNES rom for a real copier, get UCON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, that's what it is the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AR V3 support works as well as the PD UNRAR source code will all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IST command on a solid archive with lots of files, it will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gotten some very generous offers to dump/redump a lot of PAL and most USA c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get a known good dump once and for all. I don't have a copier I can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doing this. If you have a spare SWC or such lying around, e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work out a loan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 I used a lot of new codes in this GoodSNES. If someone wan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SNES audit5 | sort | uniq | more' and add the new ones to goodcod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ppreciate it. Assuming you know what uniq can do for you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SX1/2 V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'oldformat=' config item to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s in goodinfo.cfg if you need to make Good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lder RM scripts work like they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V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is the largest of the GoodTools; its a pain to update. So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code and can automate a lot of work now.  The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 .sid file looking for patterns that only occu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ts 'close' matches.  Now 'Unknown 001 [a4]'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'Bach Concerto'.  In addition, all the filename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anded author/handle/date field where availabl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unneeded [a?] flags are gone.  The new cod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p 600+ 'unknowns', and the longer i let it sear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t gets.  I know this new system makes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but I like it better, and you can use force63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a cd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PSIDs will be completely organized before the year 2010 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errors in an author's handle or name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and i'll fix them all up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CE V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'oldformat' command line option.  This will restore the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nd have files used as of about 5 months ag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GoodWindows and certain versions of ROMManger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'GoodPCE rename oldformat' will make GoodWindows not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ne else can modify the goodwindows ini fil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, but at least it can be made to not crash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.99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if you are one of the several websites who are ri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rd work and making .dat files from GoodSNES, STOP IT NOW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everyone a great disservice, and I will make sure every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hitty you are. GoodSNES is much more than a pile of crc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.dat will always be inferior to using the original GoodS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e gripers who hates to see bad dumps, trainer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oodtools, FUCK OFF AND LEARN TO USE THE CONFIG FILE. A m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ake 2 seconds and figure it out.. 5 seconds if you hav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file to infor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use 'dirs' anymore to activate bad dump/over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.  Its the defaul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OM that a previous GoodSNES could rename, but .99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, PLEASE send it to me.. Your ROM is one of the few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could get confused about, and i'd love to find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y it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pier and some cart, please consider dumping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what matches in GoodSNES.  I would really like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question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ere are quite a few new codes ([] stuff), i'll document them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lly interested i'm sure you could figure the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additions this time with hopelessly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make them fit into Joliet CD standards I hav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reely distributable author's names down to thei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full name of the author in the goodinfo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only says '(PD)' on it, I did not know the auth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l in these blanks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dumpers and renaming helpers... you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mention your name you will get 10,000 lamer emails wanting ROM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O5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output has changed slightly. O: and N: are now Old: and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Popup is there as a friendly remin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 .999.6 and GoodSMS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these releases are more to test the new options than to add new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add a few new GG redumps though since they would be hoard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dd all the nice translations I have been sent AS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dditions/changes to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s now work together on command line audit,audit1,audit2,audit3,audit4,audit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valid and check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sgs  -- new option.. logs all msgs to GGmsgs.txt or SMSmsgs.txt.. gre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directori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&lt;name&gt;  -- use a config section other than default.  'config new-s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d from the [new-sms] section in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-- like force63, but fixes names for the 42 char XBOX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removes known illega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ce63 formula  -&gt;  deletes brackets from filenames with more than o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[t1][a1][T-Port] would become [t1a1T-Port] .. easy enough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(genesis and SNES only.. coming up :) ) makes .newbin and .deint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old .bin and .smc files won't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heck for GoodNES returns ( coming up later also ) (anyone want a header FIX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tterns allowed in goodinfo.cfg is 999 now (was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PC .99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much like GoodPSID.  If you are stuck running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T32, you MUST use the 'dirs' option or GoodSPC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PC skips the header info inside an SPC file.  If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songs just perfectly setup for playing using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you might not want to run GoodSPC. If you do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best' collection first, so the others similar so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ill be put into the dup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Question: If someone can show me a song that sound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eader area at $25-$2a is changed, I'll mak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area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! TeamRetro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great help.  TeamRetro is now #1 on most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uting power of over 250G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help, but don't want to sign up, just d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rom http://www.seventeenorbust.com/download/ 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insert 'Cowering' for a username instead of '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n't need to remember your password just to help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email address if you choose to use the 'Cowe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I want you to receive proper credit if your CPU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sers: PLEASE check stats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name is not listed at the bottom, you are NOT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. PLEASE take 5 minutes and check your preferenc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TeamRetro. If your stats show 0 Cems in the las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at hotemu@hotmail.com and I can help you get back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can't see team members email addresses on the websit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let people who are helping the team get new GoodTool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 of appreciation. Please email your username and email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ll have some goodies for you shor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idently have 2 or more usernames on SB and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one to be removed, please email me and i'll take care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race, and remember to keep SB running 24x7 if you ca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low your machine down, ever, never, nad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V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notes about SB since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new members! Over 60 now and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is NOT a virus.. SB is NOT a porn spam site.. SB does NOT slow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unless you want it t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enter your teamname anymore into the clie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name. But make sure your username appears on the team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bottom for the tea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just have some fun and see how far the GoodTools get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 setup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Distributed Computing (DC), and you are b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C5 and SETI and spending your CPU time to cure cancer just s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gets credit for it, consider joining Seventeen or Bu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solved 5 of 17 numbers to prove this math the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ish the project soon, which I like because RC5-64 took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days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DC, it is a way to use the hu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CPU time a lot of computers have. If you leave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4x7, it would be great to actually have the computer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ience or math while you are sleeping 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o www.seventeenorbust.com and sign up; when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password, login to the site and use the preference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eamRe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seventeenorbust client (SB100.exe) and install it.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irus, backdoor, or anything bad.. just fill in you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it run.. your machine will not slow down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solve an interesting and old math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team members and stats.. Let's grow this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turn off your screen blanker.. it wastes CPU time you could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else (just use Energy Star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Set the SB client to run automatically at startup if you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doubleclick on the ic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really like to see a lot of people on this team. It would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eeling to see how many people use the GoodTools and spen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and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7800 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write of the scanning engine.  Hope I did not introduce any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.GZ files (Gzip). A lot of Unix users seemed to want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, RAR and GZ all support the 'scan' 'scannew' and 'scand'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 inside a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.999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 files are now supported as well as ZIPs.  If you are using 'rename' or '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per RAR is allowed. In 'list' and 'listd' modes, you can pu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as you want in a single RAR file and they will all be mark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/mis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using very nice free unrar code that can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ountpoint.ch/unique/project/urarfile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mu authors need help adding RAR support to their code, feel fre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not bother the nice urarfilelib authors so muc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.999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new tool. Next to the Amiga, the C64 was my favorite compu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brought back a lot of nice memories. Hope everyone find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important notes for GoodP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bout halfway through making GoodPSID and realized a 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C had already done a lot of the same work. I also realize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quite a few PSIDs that are not in the HVSC collectio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n. HVSC is of course free to use any new PSIDS I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ver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ames come directly from the internal info stored in a 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 fixed up spellings where needed and prettied up the names (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wercase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ill NOT work with Win9x or any other version of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. FAT32 cannot handle more than about 10,000 nam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, thus, you MUST use the 'dirs' option or the 25,000+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odPSID will basically thrash your filesystem. And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since if you read docs you would not be in any trou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ad docs, you will never know I just called you a m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.sid files don't seem to be scanning right, you probably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ormat also named .sid that Compute Magazine used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on't renam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lots of PSID files seem to have an extension of .dat. jus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=.sid.dat' to your goodinfo.cfg file and the scanner will pick them up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ghter note: new command 'nosep', IE 'GoodPSID rename dirs no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out all spaces in a renamed file.  Lots of Unix people seemed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GoodN64 .999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 longer add carts that are not the right size. This means ASCII downloads, short download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file you have is not the same length as some other cart, its probably bad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the scan of that file, I'll tell you for sure so you can nuke it to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ew dumps that are nothing but cartname hacks of known good dumps are now listed a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MS .999.3 and GoodGG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two weeks late.. you know why.. and its got a couple of 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? I don't give a fuck right now, I'll fix em when i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o listen to some more Neil Diamond and Lee Greenwood.. you shoul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ROM that's not in this release? Send it (or send it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no longer ignores trailing data on the end of a rom (normally the name of the c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[x] made no sense were removed.. like in [h1][x].. who cares if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a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was removed from [p?] carts that were dumped from a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were slightly redone.. if the hack to a rom was to change country code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ountry code of the original cart.. IE (E) instead of (J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removed from (PD) roms and (beta) roms.. They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Good ROM database utilities  V.999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N64 .999.5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64small' parameter gone.  If you have 2 roms in 1 zip, use 'list' or 'listd' to mar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 no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people with copiers who are still dumping old stuff would learn to use the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put out MORE bad dumps.. I know you are trying to help, but just dump everyth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of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Gen .999.4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gen rename inplace'.. renames files without making 'GenRen' dir.. if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it is renamed to {Good}newname.xxx and renamed on a (automatic)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a file won't be able to be renamed because of network permissions/read-only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x remaining {Good} files yoursel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 in Goodinfo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tensions you want to scan/list/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out people with burned cds with strange filenames to catalog thei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XT, it overrides the default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Col .999.3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' in a dir and NO Good util will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Col' in a dir and GoodCol will not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. ('_noscan.GoodGen', etc as these ar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'recursed into' dirs.. the files are ignored in the dir the scan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olves the zillion requests I've gotten for ways to speed u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rvers for unknown rom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64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d GoodCode.txt (1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'small' (&lt; 4MEG) ROMS to rename correctly, try adding 'n64small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is a hack to fix a problem with scanning CDS, which i might no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ince the problem is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last GoodN64 for a long long time.. I'm just ti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up by N64 'purists', and wading through supposedly clean dumps and finding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fix them all,  I'm also tired of the little brat kids wh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eg files in my email saying 'look at my XXX (E) redump', and it's the same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image that's been around for 3 years.  The ONLY cart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at I can discern from nintendo.com and other si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atly appreciate all the PAL V64/Z64 owners who HAVE been helping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ES .99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new internal features in GoodNES let me add all the 'crap' dump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ore time for interesting stuff, and less on junk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the crap dumps, head over to www.vimm.net .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7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plain sick of looking at NES at the 8200 level.  If you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M (like a new dump, translation, etc), and its still marked as 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jingle and i'll put it on top of the fix list when i get back to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Gen .999.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don't read or write to the .db file, but still reads your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scanning 'local' dirs that you don't want to log to main 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strip spaces from all renamed filenames.. very handy and requested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a filename to joliet compatible length (unneeded by GoodGen, needed by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. sometimes the *.txt files would not get written to the root dir if not C: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NES .999.5 -&gt; 'version' command prints version and titl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not stderr for your batch file viewing pleas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SNES .999 -&gt; when preparing a scan to send me for inclusion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, ALWAYS use 'scannew'.  This will SKIP over known bad rom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stings.  It will save you and m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Gen .999 -&gt; 'convert' will convert .smd and .md to .b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existing files, but it is requested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XXXX by itself prints help screen,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XXX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ZLIB.DLL.  You already have it if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s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ings up a little.. the default for the missing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is to include all files in the missing lists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, the program is only looking for 'n' or 'no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which means 'no, don't include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double negative got some people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9 to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now has a couple of new field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same as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# don't include Bad Chr files in missing list, ;; assumes ne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# add this and next line for no bad dumps in th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process bad dumps as normal i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y and break this setup, it works fine for me.. but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8 to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of handling have/miss lists.  They are n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GoodXXXX.db' which is stored in the same dir as GoodXX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fully rescan each time a new version comes ou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nam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pX' command.. use char X instead of a space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ES and Genesis, multipart files in .1 or .078 format can now be '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canned' IF THEY ARE UNZIPPED in order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/DISKS (in most supported formats) inside the same ZIP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present in the database instead of saying 'too many ROMS, ski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SCAN or SCANNE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