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for GoodN64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opular demand, and because I'm tired of getting email abou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the N64DD dumps. And yes, the [!p] flag is no longer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x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things added.. mainly the Gambatte Hardware Tests and some re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doing lately.  If you use force63 or forcexbox, some of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shortened a lot more now. Items like "Gambatte Emu HWTe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named as 'GHW'. This saves a lot more room for the uniqu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.  I am no longer making exhaustive tes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xbox and forcedc filenames do not collide. Generally, if you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GBx rename dirs' and then go into each countries fol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GBx rename' any country dupes that would have collided will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A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ll the last GBA releases.. hopefully things are now slow en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GBA does not fall too far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32 mode is highly discouraged in this release. Two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et the Robinsons" and "Petz Vet" have the same CRC32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pier fixed versions as for the true unhacked copy. You must use S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or you will be missing two games no matter what you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. Since so many GoodTools users use GoodMerge to 7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be very careful about these two games. GoodGBA does not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1 when scanning 7z files that were compressed in 'solid' mode. (Good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does it this way). If GoodGBA uncompressed solid 7z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SHA1 it would add hours to the scanning/listing process.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is and you won't worry about two 'missing' roms in your 'comple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Merge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2600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ong time on this one.. but a very big upgrade.  V3.14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pdated to newer zlib code. Should not break anything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IRC network from UnitedUsers to ForeverChat. Pleas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s around.  Some people are still using IRC network names from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 and wonder why I never answe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and lots of gameplay checking done this time around using M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itely the most accurate 2600 emulator out now. (It is also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programming project and I am thankful for all the feedback on i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de effect of making MESS more accurate is that the old SuperCh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/images that Stella runs, which are hacks, now fail in M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version of them is now recognized by Good2600 (taken righ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uperCharger audio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lots more things I have forgotten about, but enjoy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ChaF V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believe another upd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add V3.x features &amp; 7z support and newest working dumps (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SS runs them f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Good.doc.fr. It is 3 years out of date now.. If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translate the newest version of this file I'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CoCo V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ts that are 256 bytes short are being redumped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matter since a real CoCo can't read the last 256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 Maybe a nice clean set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G/GoodSMS V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MS and GoodGG were getting very old so I completely re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If I didn't own the USA version of a game, I reflagge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only no matter what the game header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he old redumps done by friends were from the U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ould no longer be 100% sure they were USA imports, 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versions. Unfortunately, most of those old frien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ld the games, so there is no way to be su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dumps, which is expensive; 8 years ago no one scanned and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 from the game so that this would not happe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and Lea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quick note. About five people told me "Twisty Demo is bad"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in MESS; I don't use anything else anymore and can't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x V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7Zip code to newer version, which fixed som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certain GoodMer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w trying to use VS2005 Express compiler. A lot of re-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 for this change, but please let me know of anything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A V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long standing bug.. the 'changes' commands now log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filename when using force63,forcexbox,forcedc commands;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s a log of what names were reduced when fixing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'm going to say this here. Anyone who flames me for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omba and PocketNES stuff is a FUCKING MORON for no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ocs first. I KNOW people will hate them, but GoodTool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project, and thus CATALOGS everything found in the 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it, exclude it and don't prove that to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that you are an illiterate MO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aid, the 'force63' command has a small hack that shorte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mba and PocketNES ROMS to have a prefix of 'G-' and 'P-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many more characters available to get a decent Joli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case you notice some 'non GBA' flags in the Goomb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NES.. those names are directly from GoodGBx and Good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very popular PatcherV124 Version 4 and 5 roms a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s [f_4] and [f_5] now. You can exclude those two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need all the EEPROM fixe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ROMS are listed as [f_5] yet are really not EEPROM_V1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bably bad, yet they don't crash so I left them as [f_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N64 V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d up a few things that will make FAT32 drive renames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one wants to loan me a z64 or v64jr for a couple of days,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mp a few undumped USA c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NES V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 most requested feature is added ---- header fixing 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general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ere are 13337 ROMS in this release. I've done everything possible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header on all of them. If there was any doubt, I pi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lags that worked in the most emulators. I prefer FCEUltra mysel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equally good. NO NES emulator will run ALL ROMS.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s and variables right now with the mapper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(For the nerds who will nitpick). All mappers with mappe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/scrolling were set to 'H' in iNES header. There are some lookalike ma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't handle this; I put those back to 'V' where needed. If you find a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d to work, but does not after 'fixnes', PLEASE let me know and I'll fi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up. I fully expect there might be a couple of errors like thi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ROMS should all be 100% right since I have opened and check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ne of them now. (Anyone want to buy a COMPLETE NES collection?!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a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: fix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GoodNES fix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the most asked question so far: You can't rename and fixn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ike all other GoodTools, this feature won't ever destroy your existing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IGHLY recommend you completely unzip/ungoodmerge/uncompress your fil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fixing process simpler later (you will see wh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ll the NES ROMs that you have that are already 'right' won't b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s, whether in a zip file or uncompressed or from a goodmerge se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one 'filename.nes.new.nes' for each ROM that is fixed.  Now, if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iginally inside a zip, you have a problem.. If you use SicoZip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'rename inside a zip' utilities, you will still have the 'bad' head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ttle script that will fix your headers, save the fixed ones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move the fixed files over top of the old bad ones. Paste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.cmd or .bat file of your choice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NES fix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NES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*.new.nes NES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ES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NESNew\*.* 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 NES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NESDupes NESDupes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ES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NESDupes\*.* NESRen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 NES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NESDupes.old NESDu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NES will make a log of changed headers. The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FMUG, meaning PRG blocks, CHR blocks, HV V T 4 FLAGS, Mapper #, Unused mapper bits, header garbage (the DiskDude cra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detail.. new commands 'dirsmd' and 'dirsmh'. These are just like 'di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folders created correspond to the GoodNES mapper data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S header's mapper# respectively.  Not many people are going t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, but they are really helpful when checking compat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removed all handling for encrypted archive files.  I always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GoodTool stops and asks for a password, and there really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a file with a ROM in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cleaned up a few situations that could sometimes fail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Windows filesystems (like SAMBA and Novell). If anyone ha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A side effect of this is that all ROMs that get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heir read-only attribut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a new flag some of you will notice:  [!p] is a 'pending' re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there because so many people ask what carts need buying/dum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way of telling you DON'T buy this game as it i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to be redumped. It is possible that you won't be able to find a [!p]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if I know all the existing dumps are bad but the game has been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updated in next Good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, has it really been a whole y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major developments to the best renamer for Genesis/M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US carts are now bought and redumped (except protos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buy some from me, let me know, I can't afford the space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LL Brazilian originals are now bought and redumped. Thanks SP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Gen now supports 7Zip. Namely, the 'list' command can list your Good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z files, and single files inside a 7z archive can be renamed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nd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ually a lot more changes inside GoodGen that frankly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otten over the last year. As I find my notes for them I'll pos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ebsite's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New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V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were a Sega developer, the countr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1,2,4,8,A,F made no sense (F is not Fren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have changed them to match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Tools.  In addition, the (W) code is for '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(JUE).  There is a slight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cart exists from the world dump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haos exists as both an english and jap c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personally checked every (W) cart to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JAP USA and EUR mode; that the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were not defeated (for non [!] dumps)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uck this clears up a lot of hassles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s to re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ose nice folks still helping with redump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a little datamining when looking for new PAL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 if you see a (W) [!] dump and a (W) [f1]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game, that means the confirmed dump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nown Genesis/MD configurations IN FUSION EM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fixed the [f] dump to work on 50/60hz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eople with a real PAL MD can't get a (W) [!] to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That means its a pretty good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undumped PAL version out ther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gainst the really nice space1/lusspace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art database or use the GCoffline database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USA carts) to try and find a labe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urrently known USA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since most of the carts are now dumped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to see the holes in the cart/box/manuals scan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thing you don't need a cart dumper to help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sooo nice to get scans for every game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with preservation and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ing of illegal file sizes for MD and SM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isabled for the most part. There ar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N to .SMD tools that will mess up the filesiz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oddsized files (like Sonic hacks) t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testing them all. So if you make an SM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at GoodGen can rename; the SM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, just delete the damn file and don't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ime submit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for the frontend tool writers, all tool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oodGen release will have a 'forceDC' option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files to Dreamcast compatible names, so HEADS UP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NES V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onvert' option works differently now.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ROM that is already in the database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 endless stream of bad dumps for any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hat GoodSNES does not handle. If you reall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und an unknown interleave format, plea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INTV V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.rom support, which is a special version of a .b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combined together. I hope I reverse engine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properly. If you find a .rom file that does not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AMC V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itch about the new TD0 support.  'goodsamc convert'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compressed TD0 files (both types) into raw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I coded the TD0 together just enough to ma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C disk images decompress. If you find a WORKING SAM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odSAMC can't decompress into a .dsk, email me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 out. Thanks to some russian website for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 data structures and to some other site for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 'advanced compression' was just LZSS in disgu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f anyone remembers what program can decompress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HLZW 3.0' format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JAG 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a year since the last GoodJAG. Now there are two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 emulators and yet more file formats to support. I'm do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live in harmony with both the guys with hardware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emulator users.  GoodJag does not renam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.jag anymore.  The format of the file (abs,bin,cof,jag,rom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tored in the filename if there are multipl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tle but in different formats. I hope this helps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A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e update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big jump in version #. A 2.xx series GoodTool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-1 and also the bugfixed version of ZLIB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thanks to all the folks that helped collect a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this release. You all know who you are. Thanks als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mpers for all their work to clear up the FUD about clean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a big FU to those that stole a test version of GoodGBA and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pathetic GBA .dat file.  These folks go by the name of G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GetAssRapedPerpe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this GoodTool and all that follow, both CRC-32 and SHA-1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This is necessary because of bad people writing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the CRC32 of one file into the CRC32 of another. SHA-1 also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effect of forcing a complete unrar/unzip of a file, which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zips better than just quickly scanning a file looking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-32. SHA-1 will be slightly slower unless you keep all your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azing amount of videos that have been converted to play on the GB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aused a new flag to be created.  [v] is for video and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. I find nothing redeeming about the quality of GB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just have to have a portable version of some porno or an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catalog what is out there, not what is useful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-reader card dumps are now supported (using a .e+ exten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 need of a fluent Chinese reader to translate the hu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adboy' and 'Pictureboy' titles. I have no idea about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and have probably screwed up a lot of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NES V.999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ose following the never ending oddball format of the day for the S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it. I removed all the extra deinterleave code for odd sized du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interleave code, BullShit (not BS) SuperFX interleave code, and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hat won't occur in the real world unless you are trying to make a bad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-de-interleave an SNES rom for a real copier, get UCON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, that's what it is ther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AR V3 support works as well as the PD UNRAR source code will allow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LIST command on a solid archive with lots of files, it will tak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gotten some very generous offers to dump/redump a lot of PAL and most USA c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e get a known good dump once and for all. I don't have a copier I can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doing this. If you have a spare SWC or such lying around, email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work out a loan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know I used a lot of new codes in this GoodSNES. If someone want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SNES audit5 | sort | uniq | more' and add the new ones to goodcod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ppreciate it. Assuming you know what uniq can do for you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MSX1/2 V.99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'oldformat=' config item to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s in goodinfo.cfg if you need to make Good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lder RM scripts work like they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SID V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is the largest of the GoodTools; its a pain to update. So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code and can automate a lot of work now.  The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 .sid file looking for patterns that only occu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ts 'close' matches.  Now 'Unknown 001 [a4]' 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'Bach Concerto'.  In addition, all the filename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anded author/handle/date field where availabl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unneeded [a?] flags are gone.  The new cod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up 600+ 'unknowns', and the longer i let it sear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t gets.  I know this new system makes muc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but I like it better, and you can use force63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ke a cd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PSIDs will be completely organized before the year 2010 no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errors in an author's handle or name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and i'll fix them all up for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CE V 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'oldformat' command line option.  This will restore the form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nd have files used as of about 5 months ag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GoodWindows and certain versions of ROMManger wo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'GoodPCE rename oldformat' will make GoodWindows not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ne else can modify the goodwindows ini file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k, but at least it can be made to not crash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NES V.999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if you are one of the several websites who are ripp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ard work and making .dat files from GoodSNES, STOP IT NOW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everyone a great disservice, and I will make sure everyon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hitty you are. GoodSNES is much more than a pile of crc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.dat will always be inferior to using the original GoodS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e of the gripers who hates to see bad dumps, trainer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oodtools, FUCK OFF AND LEARN TO USE THE CONFIG FILE. A m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ake 2 seconds and figure it out.. 5 seconds if you hav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file to infor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use 'dirs' anymore to activate bad dump/over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.  Its the defaul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OM that a previous GoodSNES could rename, but .999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, PLEASE send it to me.. Your ROM is one of the few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could get confused about, and i'd love to find 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why it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pier and some cart, please consider dumping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me what matches in GoodSNES.  I would really like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question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 nex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There are quite a few new codes ([] stuff), i'll document them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lly interested i'm sure you could figure them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2600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s of additions this time with hopelessly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make them fit into Joliet CD standards I have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reely distributable author's names down to their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full name of the author in the goodinfo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only says '(PD)' on it, I did not know the auth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l in these blanks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dumpers and renaming helpers... you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mention your name you will get 10,000 lamer emails wanting ROM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MO5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output has changed slightly. O: and N: are now Old: and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Popup is there as a friendly remind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G .999.6 and GoodSMS .9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these releases are more to test the new options than to add new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add a few new GG redumps though since they would be hoard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dd all the nice translations I have been sent AS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additions/changes to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s now work together on command line audit,audit1,audit2,audit3,audit4,audit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valid and check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msgs  -- new option.. logs all msgs to GGmsgs.txt or SMSmsgs.txt.. gre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directorie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&lt;name&gt;  -- use a config section other than default.  'config new-s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ad from the [new-sms] section in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xbox -- like force63, but fixes names for the 42 char XBOX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removes known illegal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ce63 formula  -&gt;  deletes brackets from filenames with more than on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[t1][a1][T-Port] would become [t1a1T-Port] .. easy enough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(genesis and SNES only.. coming up :) ) makes .newbin and .deint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old .bin and .smc files won't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heck for GoodNES returns ( coming up later also ) (anyone want a header FIX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tterns allowed in goodinfo.cfg is 999 now (was 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PC .99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much like GoodPSID.  If you are stuck running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T32, you MUST use the 'dirs' option or GoodSPC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PC skips the header info inside an SPC file.  If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 songs just perfectly setup for playing using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you might not want to run GoodSPC. If you do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best' collection first, so the others similar so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will be put into the dupe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Question: If someone can show me a song that sounds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eader area at $25-$2a is changed, I'll make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area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! TeamRetro N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great help.  TeamRetro is now #1 on most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puting power of over 250G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help, but don't want to sign up, just d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rom http://www.seventeenorbust.com/download/ 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insert 'Cowering' for a username instead of '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n't need to remember your password just to help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email address if you choose to use the 'Cowe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I want you to receive proper credit if your CPU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Users: PLEASE check stats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ername is not listed at the bottom, you are NOT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. PLEASE take 5 minutes and check your preference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 TeamRetro. If your stats show 0 Cems in the las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me at hotemu@hotmail.com and I can help you get back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 can't see team members email addresses on the websit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let people who are helping the team get new GoodTool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 of appreciation. Please email your username and email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'll have some goodies for you shor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ccidently have 2 or more usernames on SB and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one to be removed, please email me and i'll take care o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race, and remember to keep SB running 24x7 if you ca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low your machine down, ever, never, nad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V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notes about SB since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new members! Over 60 now and gr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is NOT a virus.. SB is NOT a porn spam site.. SB does NOT slow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unless you want it t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enter your teamname anymore into the clien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name. But make sure your username appears on the team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bottom for the team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just have some fun and see how far the GoodTools get 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vious setup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Distributed Computing (DC), and you are b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C5 and SETI and spending your CPU time to cure cancer just s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gets credit for it, consider joining Seventeen or Bu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ready solved 5 of 17 numbers to prove this math the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ish the project soon, which I like because RC5-64 took 1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 days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DC, it is a way to use the hu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d CPU time a lot of computers have. If you leave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24x7, it would be great to actually have the computer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ience or math while you are sleeping 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goto www.seventeenorbust.com and sign up; when you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password, login to the site and use the preference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TeamRe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seventeenorbust client (SB100.exe) and install it.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irus, backdoor, or anything bad.. just fill in your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it run.. your machine will not slow down, bu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solve an interesting and old math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rrent team members and stats.. Let's grow this 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turn off your screen blanker.. it wastes CPU time you could b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thing else (just use Energy Star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Set the SB client to run automatically at startup if you 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doubleclick on the ic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really like to see a lot of people on this team. It would gi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eeling to see how many people use the GoodTools and spen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is and help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7800 .99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rewrite of the scanning engine.  Hope I did not introduce any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.GZ files (Gzip). A lot of Unix users seemed to want thi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, RAR and GZ all support the 'scan' 'scannew' and 'scand'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 inside a fi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2600 .999.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 files are now supported as well as ZIPs.  If you are using 'rename' or '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ile per RAR is allowed. In 'list' and 'listd' modes, you can pu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 as you want in a single RAR file and they will all be marked prope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/mis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using very nice free unrar code that can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ountpoint.ch/unique/project/urarfileli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emu authors need help adding RAR support to their code, feel fre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nd not bother the nice urarfilelib authors so muc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SID .999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new tool. Next to the Amiga, the C64 was my favorite compu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brought back a lot of nice memories. Hope everyone find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s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important notes for GoodP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about halfway through making GoodPSID and realized a group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C had already done a lot of the same work. I also realized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quite a few PSIDs that are not in the HVSC collection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on. HVSC is of course free to use any new PSIDS I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ver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names come directly from the internal info stored in a P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 fixed up spellings where needed and prettied up the names (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wercase 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will NOT work with Win9x or any other version of Wind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32. FAT32 cannot handle more than about 10,000 nam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, thus, you MUST use the 'dirs' option or the 25,000+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oodPSID will basically thrash your filesystem. And guess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 since if you read docs you would not be in any troubl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read docs, you will never know I just called you a mo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.sid files don't seem to be scanning right, you probably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ormat also named .sid that Compute Magazine used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won't rename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lots of PSID files seem to have an extension of .dat. jus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T=.sid.dat' to your goodinfo.cfg file and the scanner will pick them up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ghter note: new command 'nosep', IE 'GoodPSID rename dirs nosep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out all spaces in a renamed file.  Lots of Unix people seemed t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GoodN64 .999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 longer add carts that are not the right size. This means ASCII downloads, short download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file you have is not the same length as some other cart, its probably bad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the scan of that file, I'll tell you for sure so you can nuke it to sav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hass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ew dumps that are nothing but cartname hacks of known good dumps are now listed a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MS .999.3 and GoodGG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two weeks late.. you know why.. and its got a couple of rough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? I don't give a fuck right now, I'll fix em when i fee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go listen to some more Neil Diamond and Lee Greenwood.. you should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 ROM that's not in this release? Send it (or send it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MS no longer ignores trailing data on the end of a rom (normally the name of the c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.9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[x] made no sense were removed.. like in [h1][x].. who cares if a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bad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was removed from [p?] carts that were dumped from an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s were slightly redone.. if the hack to a rom was to change country code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country code of the original cart.. IE (E) instead of (J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 removed from (PD) roms and (beta) roms.. They ar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or Good ROM database utilities  V.999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N64 .999.5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64small' parameter gone.  If you have 2 roms in 1 zip, use 'list' or 'listd' to mark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s not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people with copiers who are still dumping old stuff would learn to use the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put out MORE bad dumps.. I know you are trying to help, but just dump everything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of your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Gen .999.4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oodgen rename inplace'.. renames files without making 'GenRen' dir.. if a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it is renamed to {Good}newname.xxx and renamed on a (automatic)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, a file won't be able to be renamed because of network permissions/read-only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fix remaining {Good} files yourself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keyword in Goodinfo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=xxx.ttt.yyy.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tensions you want to scan/list/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out people with burned cds with strange filenames to catalog their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EXT, it overrides the default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Col .999.3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' in a dir and NO Good util will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Col' in a dir and GoodCol will not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. ('_noscan.GoodGen', etc as these are upd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for 'recursed into' dirs.. the files are ignored in the dir the scan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solves the zillion requests I've gotten for ways to speed up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ervers for unknown rom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64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d GoodCode.txt (1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et 'small' (&lt; 4MEG) ROMS to rename correctly, try adding 'n64small'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is is a hack to fix a problem with scanning CDS, which i might no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since the problem is very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last GoodN64 for a long long time.. I'm just tire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up by N64 'purists', and wading through supposedly clean dumps and finding h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ime to fix them all,  I'm also tired of the little brat kids wh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meg files in my email saying 'look at my XXX (E) redump', and it's the same sh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image that's been around for 3 years.  The ONLY cart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hat I can discern from nintendo.com and other si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kkyou Powerful Pro Baseball Basic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Gear Hyper 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Speedway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reatly appreciate all the PAL V64/Z64 owners who HAVE been helping 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ES .999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new internal features in GoodNES let me add all the 'crap' dump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more time for interesting stuff, and less on junk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ll the crap dumps, head over to www.vimm.net . They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700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plain sick of looking at NES at the 8200 level.  If you sent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OM (like a new dump, translation, etc), and its still marked as ZZZ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jingle and i'll put it on top of the fix list when i get back to 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Gen .999.2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b  - don't read or write to the .db file, but still reads your *have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for scanning 'local' dirs that you don't want to log to main 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p - strip spaces from all renamed filenames.. very handy and requested a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63 - force a filename to joliet compatible length (unneeded by GoodGen, needed by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.. sometimes the *.txt files would not get written to the root dir if not C: ..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NES .999.5 -&gt; 'version' command prints version and titl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and not stderr for your batch file viewing pleasu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SNES .999 -&gt; when preparing a scan to send me for inclusion in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NES, ALWAYS use 'scannew'.  This will SKIP over known bad rom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listings.  It will save you and me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Gen .999 -&gt; 'convert' will convert .smd and .md to .bi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any existing files, but it is requested so much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XXXX by itself prints help screen, self explai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ft in the dir you ran GoodXXXX from is either a ba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that is not recognised yet.. PLEASE CONTACT M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base can be improved (after checking the known hacks l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ZLIB.DLL.  You already have it if you have mame32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grams.  If you need it, goto any search engin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z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ings up a little.. the default for the missing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is to include all files in the missing lists.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lity, the program is only looking for 'n' or 'no'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, which means 'no, don't include these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double negative got some people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9 to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now has a couple of new fields,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_:Unclassified;nes;n  # same as ZZZ_:Unclassified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C:BadCHR;;n      # don't include Bad Chr files in missing list, ;; assumes nes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Bad D:BadDumps;;n   # add this and next line for no bad dumps in the miss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b:BadDumps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        # process bad dumps as normal in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ry and break this setup, it works fine for me.. but you never k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8 to 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ay of handling have/miss lists.  They are now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'GoodXXXX.db' which is stored in the same dir as GoodXXX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fully rescan each time a new version comes out now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the naming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pX' command.. use char X instead of a space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NES and Genesis, multipart files in .1 or .078 format can now be 'lis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scanned' IF THEY ARE UNZIPPED in order to updat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/DISKS (in most supported formats) inside the same ZIP fil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as present in the database instead of saying 'too many ROMS, skipp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work for SCAN or SCANNEW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