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GoodPCE V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oldformat' command line option.  This will restore the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nd have files used as of about 5 months a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oodWindows and certain versions of ROMManger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'GoodPCE rename oldformat' will make GoodWindows n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e else can modify the goodwindows ini fil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, but at least it can be made to not cras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f you are one of the several websites who are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work and making .dat files from GoodSNES, STOP IT NO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veryone a great disservice, and I will make sure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itty you are. GoodSNES is much more than a pile of crc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dat will always be inferior to using the original Good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e gripers who hates to see bad dumps, trainer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odtools, FUCK OFF AND LEARN TO USE THE CONFIG FILE. A 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2 seconds and figure it out.. 5 seconds if you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to infor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'dirs' anymore to activate bad dump/over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.  Its the defaul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OM that a previous GoodSNES could rename, but .9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, PLEASE send it to me.. Your ROM is one of the few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ould get confused about, and i'd love to find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ier and some cart, please consider dump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what matches in GoodSNES.  I would really like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question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 are quite a few new codes ([] stuff), i'll document them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interested i'm sure you could figur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additions this time with hopelessly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make them fit into Joliet CD standards I hav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reely distributable author's names down to thei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ull name of the author in the goodinf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nly says '(PD)' on it, I did not know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l in these blank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umpers and renaming helpers... you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ention your name you will get 10,000 lamer emails wanting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utput has changed slightly. O: and N: are now Old: and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opup is there as a friendly remin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.999.6 and GoodSMS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hese releases are more to test the new options than to add new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dd a few new GG redumps though since they would be hoard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ll the nice translations I have been sent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dditions/changes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s now work together on command line audit,audit1,audit2,audit3,audit4,aud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and check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 -- new option.. logs all msgs to GGmsgs.txt or SMSmsgs.txt.. gre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directori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ame&gt;  -- use a config section other than default.  'config new-s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from the [new-sms] section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like force63, but fixes names for the 42 char XBO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emoves known illeg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ce63 formula  -&gt;  deletes brackets from filenames with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t1][a1][T-Port] would become [t1a1T-Port] .. easy enoug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esis and SNES only.. coming up :) ) makes .newbin and .dei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old .bin and .smc files won'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eck for GoodNES returns ( coming up later also ) (anyone want a header FIX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allowed in goodinfo.cfg is 999 now (was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.99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much like GoodPSID.  If you are stuck runn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32, you MUST use the 'dirs' option or GoodSPC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kips the header info inside an SPC file. 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songs just perfectly setup for playing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you might not want to run GoodSPC. If you d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' collection first, so the others similar so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ll be put into the dup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Question: If someone can show me a song that sound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area at $25-$2a is changed, I'll mak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rea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! TeamRetro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great help.  TeamRetro is now #1 on mo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ing power of over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lp, but don't want to sign up, just d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http://www.seventeenorbust.com/download/ 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sert 'Cowering' for a username instead of 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need to remember your password just to help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if you choose to use the 'Cow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 want you to receive proper credit if your CPU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: PLEASE check stat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name is not listed at the bottom, you are NO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. PLEASE take 5 minutes and check your preferen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eamRetro. If your stats show 0 Cems in the la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hotemu@hotmail.com and I can help you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an't see team members email addresses on the websi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et people who are helping the team get new GoodTool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 of appreciation. Please email your username and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have some goodies for you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have 2 or more usernames on SB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 to be removed, please email me and i'll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race, and remember to keep SB running 24x7 if you c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low your machine down, ever, never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about SB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new members! Over 60 now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is NOT a virus.. SB is NOT a porn spam site.. SB does NO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nless you want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nter your teamname anymore into the cli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. But make sure your username appears on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ottom for th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have some fun and see how far the GoodTools ge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 (just use Energy Sta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