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s for GoodSV, GoodNGPx, GoodCoCo V3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N64, GoodWSx, GoodGCom V3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SNES, GoodGBA V3.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 bug with .zip files in some startup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GoodWSx and GoodGCom since I had some free tim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N64 V3.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OOO many new hacks.  I appreciate whoever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to GoodN64 format. It saved a lot of tim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aked some of them because of the format I pre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lso to try and keep the names working for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still run emulators on XBOX (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ceXXX commands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TW, if you read this you might save a few $$$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ound Super Mario 64 (J) v1.1 and v1.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ump with my trusty Z64 when they arri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home island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SV, GoodNGPx, GoodCoCo V3.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code to latest version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r 7z, zip formats and WinXP 32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GBA V3.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rms of Pokemon added (si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years I've been trying to leave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s more or less untouched. I'm changing tha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ake a consistant version field. It will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something like [V+] and [V-] so you can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version of a demo/hack from the old o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 translations can be 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SNES V3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ZZ Mario files renamed, thanks Zand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for WinXP. This does disable some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f you have mixed languages insid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or 7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wrong UTF-8 string printed if you didn't have goodinfo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rrect folde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out the 10ms Delay= value in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really needed on todays faster machine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super slow or fragged H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SNES V3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Mario Hacks are depressing.  Many are still ZZZ_U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froze this release several months ago, so some hack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not included, but I am working to ad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created a GoodSNESHacks tool. I didn't spl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Hack) files yet because some bozo would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10000 files with (Hack) in the name as 'unknown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appens, I'll tell him (or her!) they m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point them to this .doc :)  Let me know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a separate tool is a good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 Zelda files are not as organized as I'd lik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o many hacks to sort out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on some info to the [a] flag. If you see [a1D],</w:t>
      </w:r>
    </w:p>
    <w:p>
      <w:pPr>
        <w:pStyle w:val="PreformattedText"/>
        <w:bidi w:val="0"/>
        <w:spacing w:before="0" w:after="0"/>
        <w:jc w:val="left"/>
        <w:rPr/>
      </w:pPr>
      <w:r>
        <w:rPr/>
        <w:t>[a2D], etc. it is to indicate that a BS-X ga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been changed in it's date field (or other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ffecting game pl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since (BS) implies (J), I removed the (J)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lso a real cart release of the sam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hoping this release still works on Windows XP 32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pdated zlib and Visual Studio and didn't test with X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 Good*.txt processors: anywhere something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1 copies' could occur, I fixed the grammar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w say '1 cop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r files still don't process correctly. I am working on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SNES V3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OOOOO many Mario hacks. I finally gave up and jus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s ZZZ_UNK_!  Several people (who know who they are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renaming them and maybe next release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ZZZ_UNK left.  I'll love it when t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NES V3.2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'fixnes' for some combos of CPU/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have noticed I'm changing from [T+Chi(Simp)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[T+ChS] (and Trad-&gt;T). This saves room in the name.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 help files or wikis might want to n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keeping track, here are the curren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ations I'm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b Ara Bra Chi ChS ChT Cro Dan Dut Eng Esp Fin Fre Ger G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 Ita Jap Kor Lat Lit Nor Pol Rum Rus Ser Spa Swe Tai T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also slowly removing anything but (GAMENAME Hack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So things like 'Super Mario (Nude Hack)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'Super Nude Mario (SMB1 Hack). 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many times to make things like GoodMerge run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ag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GBA V3.23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NES V3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R IS NOT SUPPORTED IN THIS VERSION. Once unrar5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/utf-8 fully and properly I'll add it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Tools can now scan and rename files in unicode/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I've left out a lot of 'nongood' ROMS. I finally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ed of adding every Mario Hack. I'll get to them some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asual user, this means all those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won't have to be renamed to something 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oodTools can renam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ose that help me by sending in unknown fil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running 'scan' will put the native filenam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.txt file you are creating. This will help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trans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robably 50 more things I've tweak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. I was going to bump the version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0 but without RAR it would not be as complete as V3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waiting for now.  If you see anything that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efore, PLEASE email me and I'll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SPC V3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update, everyone gets the most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: 7z GoodMerge abi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ly, if you are having problems with the kernel32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the 'EncodePointer' error, you need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packs. I'm told you must get XPSP3 stand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e from MS site and install that FIRST, then re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let MS update add back any new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3.22 I've twiddled with the code and compi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to try and fix this, but since I run 64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now, I can't test anything in 32bit mode. I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a couple of things in the 'logmsgs' comm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ometimes print the wrong filename f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enamed into the Dupes folder. Err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IG folders has been sped up a bit also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on the set of 500,000 SPC files that I keep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/test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SPC is an almost completely automated packag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names are pulled from the latest GoodSN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against the latest version of a few SPC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ometimes didn't update a japanese name if th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ll that was different to avoid any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NESMUSIC name. Maybe they converge someday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missing anything, try snesmusic.or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wcentral.net.  For users that want to just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latest' set from these sites, uncomment the [n] and [n2]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from GoodInfo.cfg and you will get a nic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just SNESMUSIC and SMWCentral files.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ones I can't categorize automatically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far, add a line for [n3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nfo.cfg and you will get those files tha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 to be SPC sets from real carts that ar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ESMUSIC database yet. Maybe someone can clea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save those guys some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PSID V3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update, everyone gets the most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: 7z GoodMerge abi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has been sitting on my server for years :(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a quick update to about a year ol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VSC but it still needs another update when I hav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GoodSPC, the conversion of filenames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automated; so forgive any oddball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 They will eventually get fixed as I sift mor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ach SI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Gen V3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been a while since my favorite system got an upd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all the new ROMS, some people have mentio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rganized goodinfo.cfg.  I normalized all the countr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ngs like 'Italy' are now all 'Italian'). I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ack to just the name of the country since some d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me countries don't actually have changed text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. Perfect example is the 'no blood' policy in Germ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German games are in English, but with the 'gore'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for the updated [NES] section in the .cfg. It'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currently updating and if you are using the 3.14 set t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just copy and paste from an older .cfg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re are many chinese games in this GoodGen. I can'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se, and so when I see a chinese character in the game,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the title as [T+Chi]. I know many of these are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with hacks added, but I have no way to play them and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someone can find the original zip files of the original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can run the real chinese characters through Googl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ter idea of the games real changes/h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SV V3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new dumps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CoCo V3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new format for the 'audit5' printout. I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'ext' field by request so you can tell which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will be renamed to when using the 'inplace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added existing Dragon Data carts to GoodCoCo.. Di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a new tool called 'GoodDrag' would be appropriat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people have asked which audit commands are still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used to be audit1-7 but as these becom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ools I have written externally, I remov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 1,2,5 are all that remain.  1 lists the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joliet compatible, 2 lists names not matching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oodinfo.cfg and 5 lists how many of each name in goodinfo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(in top to bottom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N64 V3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'audit5' printout as above.  Also, my good friend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mped all his Japan carts for me years ago mentioned a few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 that some dumps did not work in PJ64. We investig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his copier was putting a repeated pattern in some dump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a little script to help him find the bad dumps and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placed. I think it was four carts in total. This wa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ears ago and the new dumps have been in circulation for a wh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w they are in GoodN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SMS V3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reorganization this time.  When I firs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ing SMS/GG stuff years ago I didn't think I'd get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uropean carts here in the USA, but I got quit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my area is full of by people moving back and fort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. I've never seen some of these sold on Eb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egit USA releases. After comparing box codes and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sure these are not USA carts; so I've removed the 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from some games. If the game was already '(UE) [!]'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w just '(E) [!]' since the same cart wa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ed by my friends in Europe years ago for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guys who update meka.nam on their SVN:  mayb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update the country codes in your 'bad' and 'hack'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to match the 'confirmed' dump. Buying a cart to re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bad' one thinking you have a legit country var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it was already dumped and in the main lis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pain in the wallet! Also, why are redumped car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'Wagyan Land' and 'Jeopardy Sports' still in 'unsorted' sec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GG V3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d the SMS conversions into GoodSMS since they ar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o run on a real Game Gear. The [S] flag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 GG carts running in SMS mode. Also red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codes in same manner as Good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GG V3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a while since last update (sigh). I have swit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64, but compile with Win32 tools for you XP folk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if anything is broken as I cannot natively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 anymore. I am especially needing to know if zip/rar/7z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used to rename/decompress are no longer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ChaF V3.1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quite a few PD ROMS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VBoy V3.1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new PD files added. I didn't add every single P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this time. I want to see if anyone else is even bo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ok for new ROMS for submission, or if the entire world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of POKEROMMERS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MTX V3.1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xes incompatibility with some 7z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has all the other 7z and Zip fixes from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 y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Pico V3.1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rand new GoodTool! GoodPico is what I've managed to buy,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ify in the last couple of years. (plus the hidden-palace prot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own and have scanned all the USA games, and they will star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SS emulator soon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apan games are harder.. Many have custom input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eed to be emulated. I have tried to buy these from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wo years now, but dishonorable people have stolen m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ime. If you have a large collection of Japan Pico g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nt to sell them (or better, let me borrow the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nder how long it will take the .dat kiddies to steal my dat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MO5 V3.1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elease to fix incompatibility with the WIN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nux. It also has all the 7z and Zip fixes from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 y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CPC V3.1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it has been almost two years since a general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GoodToo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lease, I've done a few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popup for SeventeenorBust client is gone. There is a n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er SoB client now. Join TeamRetro if you want to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CPC, like many systems, has a 'header' on it's .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 GoodCPC now flags disks that only diff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area with a new flag: [d]. Treat them as du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them unless you don't have another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I've removed the audit commands that can't be us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my development setup installed. audit1,2,5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ble for en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I have many more tools to release in the next month or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oodinfo.cfg included with this GoodCPC is highly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two year old version in GoodNES. If you can't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the changes, just use the Goodinfo.cfg from GoodNES 3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The [!] flags in GoodCPC are not of my doing!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oriously extracted from game info found on www.cpc-power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hich I give full credit. (and thanks to my friend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ed all those links!). CPC-Power seems to chang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of 'original' quite a bit, but this i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for [!] on disk images fo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C-Power is a great site, even if you don't read French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I'm using a new 'sifter' I wrote for determining whic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es to an unknown disk image. It is quite compl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in, but it does work about 99% of the time now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a few [a] versions of a game that don't match u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d to renaming 27000+ disks manually, it is worth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Names differ slightly because of new disk sifter.. Let me expl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might be a game 'foo' with various flags after it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28K) (CPM) (V1.1). Depending on various fixes or copy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ations, the same game might load differently; so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flags. The (V1.1) is to flag disks that are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 BASIC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NES V3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ES headers for this release were tailored for FCEU-m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ed and constantly updated version of FCEU by CaH4e3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gle for it if you don't already have it.  Some games won'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very newest NEStopia (V1.38) because of unknown bug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ew XML database; some mappers were removed altogether!.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w, FCEU is the most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option in the 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Headers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et the mirroring bit in the iNES header to 0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rs that ignore it.  This makes for a tiny TINY bit of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ion in GoodMerge. There should be no ROM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by this, but just in case, please let me know if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when running 'GoodNES fixnes', the GoodNESHdr.txt fi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shows a changed file is the only difference is the mirr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, and that flag is unused by tha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really like to figure out the 'real' names for all the SMB1-*.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s in GoodNES.  I can't match any of them to a 'known' hack or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can find the IPS file to recreate them, or know thei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please email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SV, GoodCol, GoodWSx, GoodNGPx, GoodGCOM V3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nderSwan has a few more ROMS added to the databa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pdates are new names and updating to newest Good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(zlib and 7z fixes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N64 V3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opular demand, and because I'm tired of getting email abou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dded the N64DD dumps. And yes, the [!p] flag is no longer nee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GBx V3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things added.. mainly the Gambatte Hardware Tests and some red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been doing lately.  If you use force63 or forcexbox, some of th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re shortened a lot more now. Items like "Gambatte Emu HWTes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renamed as 'GHW'. This saves a lot more room for the uniqu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.  I am no longer making exhaustive tests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xbox and forcedc filenames do not collide. Generally, if you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GoodGBx rename dirs' and then go into each countries fol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GoodGBx rename' any country dupes that would have collided will b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GBA V3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ll the last GBA releases.. hopefully things are now slow enoug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GBA does not fall too far beh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C32 mode is highly discouraged in this release. Two g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et the Robinsons" and "Petz Vet" have the same CRC32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pier fixed versions as for the true unhacked copy. You must use SH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or you will be missing two games no matter what you 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ote. Since so many GoodTools users use GoodMerge to 7zip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be very careful about these two games. GoodGBA does not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1 when scanning 7z files that were compressed in 'solid' mode. (Good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does it this way). If GoodGBA uncompressed solid 7z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SHA1 it would add hours to the scanning/listing process. J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of this and you won't worry about two 'missing' roms in your 'complete'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Merge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2600 V3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long time on this one.. but a very big upgrade.  V3.14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pdated to newer zlib code. Should not break anything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IRC network from UnitedUsers to ForeverChat. Please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s around.  Some people are still using IRC network names from 4-5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ago and wonder why I never answer mess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s and lots of gameplay checking done this time around using MES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itely the most accurate 2600 emulator out now. (It is also m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 programming project and I am thankful for all the feedback on i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de effect of making MESS more accurate is that the old SuperCh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s/images that Stella runs, which are hacks, now fail in MES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version of them is now recognized by Good2600 (taken righ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SuperCharger audio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lots more things I have forgotten about, but enjoy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ChaF V3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you believe another upd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to add V3.x features &amp; 7z support and newest working dumps (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SS runs them f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D Good.doc.fr. It is 3 years out of date now.. If some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translate the newest version of this file I'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CoCo V3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ts that are 256 bytes short are being redumped, 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not matter since a real CoCo can't read the last 256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.  Maybe a nice clean set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GG/GoodSMS V3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SMS and GoodGG were getting very old so I completely red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 If I didn't own the USA version of a game, I reflagged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) only no matter what the game header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the old redumps done by friends were from the U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could no longer be 100% sure they were USA imports, o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an versions. Unfortunately, most of those old friend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sold the games, so there is no way to be su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redumps, which is expensive; 8 years ago no one scanned and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fo from the game so that this would not happen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and Lear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quick note. About five people told me "Twisty Demo is bad".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in MESS; I don't use anything else anymore and can't check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GBx V3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up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7Zip code to newer version, which fixed some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certain GoodMer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now trying to use VS2005 Express compiler. A lot of re-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one for this change, but please let me know of anything mi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GBA V3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long standing bug.. the 'changes' commands now log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filename when using force63,forcexbox,forcedc commands; so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s a log of what names were reduced when fixing the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I'm going to say this here. Anyone who flames me for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Goomba and PocketNES stuff is a FUCKING MORON for no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docs first. I KNOW people will hate them, but GoodTool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ING project, and thus CATALOGS everything found in the w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like it, exclude it and don't prove that to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that you are an illiterate MO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said, the 'force63' command has a small hack that shorte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mba and PocketNES ROMS to have a prefix of 'G-' and 'P-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many more characters available to get a decent Jolie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n case you notice some 'non GBA' flags in the Goomb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ketNES.. those names are directly from GoodGBx and Good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very popular PatcherV124 Version 4 and 5 roms all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s [f_4] and [f_5] now. You can exclude those two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need all the EEPROM fixed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ome ROMS are listed as [f_5] yet are really not EEPROM_V1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probably bad, yet they don't crash so I left them as [f_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N64 V3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d up a few things that will make FAT32 drive renames a little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omeone wants to loan me a z64 or v64jr for a couple of days, i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mp a few undumped USA c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NES V3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the most requested feature is added ---- header fixing ---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general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There are 13337 ROMS in this release. I've done everything possible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header on all of them. If there was any doubt, I pic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lags that worked in the most emulators. I prefer FCEUltra myself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are equally good. NO NES emulator will run ALL ROMS. There are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s and variables right now with the mapper numb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(For the nerds who will nitpick). All mappers with mapper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/scrolling were set to 'H' in iNES header. There are some lookalike map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't handle this; I put those back to 'V' where needed. If you find a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d to work, but does not after 'fixnes', PLEASE let me know and I'll fix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up. I fully expect there might be a couple of errors like this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 ROMS should all be 100% right since I have opened and checke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one of them now. (Anyone want to buy a COMPLETE NES collection?!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urther a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ommand: fix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 GoodNES fixn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nswer the most asked question so far: You can't rename and fixne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like all other GoodTools, this feature won't ever destroy your existing R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IGHLY recommend you completely unzip/ungoodmerge/uncompress your file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s fixing process simpler later (you will see wh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ll the NES ROMs that you have that are already 'right' won't be tou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thers, whether in a zip file or uncompressed or from a goodmerge se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one 'filename.nes.new.nes' for each ROM that is fixed.  Now, if the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riginally inside a zip, you have a problem.. If you use SicoZip or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'rename inside a zip' utilities, you will still have the 'bad' header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ttle script that will fix your headers, save the fixed ones,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and move the fixed files over top of the old bad ones. Paste thes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.cmd or .bat file of your choice and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NES fix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ir NES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*.new.nes NES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NES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NESNew\*.* .</w:t>
      </w:r>
    </w:p>
    <w:p>
      <w:pPr>
        <w:pStyle w:val="PreformattedText"/>
        <w:bidi w:val="0"/>
        <w:spacing w:before="0" w:after="0"/>
        <w:jc w:val="left"/>
        <w:rPr/>
      </w:pPr>
      <w:r>
        <w:rPr/>
        <w:t>rmdir NES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NESDupes NESDupes.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NES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NESDupes\*.* NESRen /Y</w:t>
      </w:r>
    </w:p>
    <w:p>
      <w:pPr>
        <w:pStyle w:val="PreformattedText"/>
        <w:bidi w:val="0"/>
        <w:spacing w:before="0" w:after="0"/>
        <w:jc w:val="left"/>
        <w:rPr/>
      </w:pPr>
      <w:r>
        <w:rPr/>
        <w:t>rmdir NESDu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NESDupes.old NESDu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NES will make a log of changed headers. The flags are: PCFM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PRG blocks, CHR blocks, HV B T 4 FLAGS, Mapper #, Unused mapper bits, header garbage (the DiskDude crap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detail.. new commands 'dirsmd' and 'dirsmh'. These are just like 'di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he folders created correspond to the GoodNES mapper data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ES header's mapper# respectively.  Not many people are going t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, but they are really helpful when checking compat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 removed all handling for encrypted archive files.  I always 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GoodTool stops and asks for a password, and there really is 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tect a file with a ROM in i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lso cleaned up a few situations that could sometimes fail whe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Windows filesystems (like SAMBA and Novell). If anyone has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. A side effect of this is that all ROMs that get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ve their read-only attribut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and a new flag some of you will notice:  [!p] is a 'pending' red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is there because so many people ask what carts need buying/dum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 way of telling you DON'T buy this game as it is alread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line to be redumped. It is possible that you won't be able to find a [!p]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if I know all the existing dumps are bad but the game has been purch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ll be updated in next Good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Gen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w, has it really been a whole ye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major developments to the best renamer for Genesis/M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LL US carts are now bought and redumped (except protos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buy some from me, let me know, I can't afford the space :(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LL Brazilian originals are now bought and redumped. Thanks SP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Gen now supports 7Zip. Namely, the 'list' command can list your Good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7z files, and single files inside a 7z archive can be renamed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and R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ctually a lot more changes inside GoodGen that frankly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gotten over the last year. As I find my notes for them I'll post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ebsite's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New Ye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Gen V2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were a Sega developer, the countr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1,2,4,8,A,F made no sense (F is not French!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 have changed them to match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Tools.  In addition, the (W) code is for 'World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s (JUE).  There is a slight cha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cart exists from the world dump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haos exists as both an english and jap c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personally checked every (W) cart to make s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in JAP USA and EUR mode; that the count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s were not defeated (for non [!] dumps)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uck this clears up a lot of hassles wi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s to re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ose nice folks still helping with redump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a little datamining when looking for new PAL c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 if you see a (W) [!] dump and a (W) [f1]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ame game, that means the confirmed dump wor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known Genesis/MD configurations IN FUSION EM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fixed the [f] dump to work on 50/60hz in Eur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people with a real PAL MD can't get a (W) [!] to wor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. That means its a pretty good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undumped PAL version out there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against the really nice space1/lusspace fro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art database or use the GCoffline database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USA carts) to try and find a labe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currently known USA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, since most of the carts are now dumped,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 to see the holes in the cart/box/manuals scans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omething you don't need a cart dumper to help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sooo nice to get scans for every game o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with preservation and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ing of illegal file sizes for MD and SM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disabled for the most part. There are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N to .SMD tools that will mess up the filesiz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oddsized files (like Sonic hacks) that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ed of testing them all. So if you make an SM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that GoodGen can rename; the SM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, just delete the damn file and don't 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time submit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for the frontend tool writers, all tool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oodGen release will have a 'forceDC' option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files to Dreamcast compatible names, so HEADS UP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SNES V2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convert' option works differently now. I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ROM that is already in the database. This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n endless stream of bad dumps for any inter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that GoodSNES does not handle. If you really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found an unknown interleave format, pleas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INTV V2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.rom support, which is a special version of a .b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combined together. I hope I reverse engine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properly. If you find a .rom file that does not r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it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SAMC V2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bitch about the new TD0 support.  'goodsamc convert'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compressed TD0 files (both types) into raw D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  I coded the TD0 together just enough to mak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C disk images decompress. If you find a WORKING SAMC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oodSAMC can't decompress into a .dsk, email me and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it out. Thanks to some russian website for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D0 data structures and to some other site for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D0 'advanced compression' was just LZSS in disgu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if anyone remembers what program can decompress a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HLZW 3.0' format, please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JAG V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a year since the last GoodJAG. Now there are two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AG emulators and yet more file formats to support. I'm do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to live in harmony with both the guys with hardware down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the emulator users.  GoodJag does not renam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.jag anymore.  The format of the file (abs,bin,cof,jag,rom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tored in the filename if there are multiple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title but in different formats. I hope this helps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oad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GBA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ge update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big jump in version #. A 2.xx series GoodTool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-1 and also the bugfixed version of ZLIB I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ly, thanks to all the folks that helped collect and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in this release. You all know who you are. Thanks als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mpers for all their work to clear up the FUD about clean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ly, a big FU to those that stole a test version of GoodGBA and us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pathetic GBA .dat file.  These folks go by the name of GARP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GetAssRapedPerpet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with this GoodTool and all that follow, both CRC-32 and SHA-1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 This is necessary because of bad people writing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 the CRC32 of one file into the CRC32 of another. SHA-1 also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effect of forcing a complete unrar/unzip of a file, which will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zips better than just quickly scanning a file looking for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-32. SHA-1 will be slightly slower unless you keep all your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azing amount of videos that have been converted to play on the GB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aused a new flag to be created.  [v] is for video and i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nfo.cfg. I find nothing redeeming about the quality of GBA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just have to have a portable version of some porno or an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catalog what is out there, not what is useful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-reader card dumps are now supported (using a .e+ exten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in need of a fluent Chinese reader to translate the hu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adboy' and 'Pictureboy' titles. I have no idea about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and have probably screwed up a lot of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SNES V.999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ose following the never ending oddball format of the day for the S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it. I removed all the extra deinterleave code for odd sized dum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interleave code, BullShit (not BS) SuperFX interleave code, and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that won't occur in the real world unless you are trying to make a bad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-de-interleave an SNES rom for a real copier, get UCON6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forge, that's what it is there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AR V3 support works as well as the PD UNRAR source code will allow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LIST command on a solid archive with lots of files, it will take a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gotten some very generous offers to dump/redump a lot of PAL and most USA c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we get a known good dump once and for all. I don't have a copier I can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for doing this. If you have a spare SWC or such lying around, email 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work out a loan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I know I used a lot of new codes in this GoodSNES. If someone want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'GoodSNES audit5 | sort | uniq | more' and add the new ones to goodcod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appreciate it. Assuming you know what uniq can do for you :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MSX1/2 V.999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'oldformat=' config item to goodinfo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examples in goodinfo.cfg if you need to make Good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lder RM scripts work like they us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PSID V.999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PSID is the largest of the GoodTools; its a pain to update. So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code and can automate a lot of work now.  The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s a .sid file looking for patterns that only occur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its 'close' matches.  Now 'Unknown 001 [a4]' ma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s 'Bach Concerto'.  In addition, all the filenames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expanded author/handle/date field where available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unneeded [a?] flags are gone.  The new cod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up 600+ 'unknowns', and the longer i let it searc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it gets.  I know this new system makes much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, but I like it better, and you can use force63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make a cdr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be PSIDs will be completely organized before the year 2010 now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e any errors in an author's handle or name, pleas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 and i'll fix them all up for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PCE V 1.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'oldformat' command line option.  This will restore the form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and have files used as of about 5 months ago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GoodWindows and certain versions of ROMManger wor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'GoodPCE rename oldformat' will make GoodWindows not d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one else can modify the goodwindows ini file to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ork, but at least it can be made to not crash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SNES V.999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f, if you are one of the several websites who are ripp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hard work and making .dat files from GoodSNES, STOP IT NOW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everyone a great disservice, and I will make sure everyone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shitty you are. GoodSNES is much more than a pile of crc valu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.dat will always be inferior to using the original GoodS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e of the gripers who hates to see bad dumps, trainer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oodtools, FUCK OFF AND LEARN TO USE THE CONFIG FILE. A mo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take 2 seconds and figure it out.. 5 seconds if you hav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is file to inform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use 'dirs' anymore to activate bad dump/over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ing.  Its the defaul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ROM that a previous GoodSNES could rename, but .999.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, PLEASE send it to me.. Your ROM is one of the few that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could get confused about, and i'd love to find ou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why it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opier and some cart, please consider dumping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me what matches in GoodSNES.  I would really like to get 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the question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a next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 There are quite a few new codes ([] stuff), i'll document them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lly interested i'm sure you could figure them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2600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lots of additions this time with hopelessly long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and make them fit into Joliet CD standards I have short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freely distributable author's names down to their init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the full name of the author in the goodinfo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only says '(PD)' on it, I did not know the autho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ill in these blanks if you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dumpers and renaming helpers... you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mention your name you will get 10,000 lamer emails wanting ROM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MO5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output has changed slightly. O: and N: are now Old: and N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ttle Popup is there as a friendly reminder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GG .999.6 and GoodSMS .999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: these releases are more to test the new options than to add new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 add a few new GG redumps though since they would be hoarde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add all the nice translations I have been sent AS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additions/changes to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ts now work together on command line audit,audit1,audit2,audit3,audit4,audit5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valid and check different th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msgs  -- new option.. logs all msgs to GGmsgs.txt or SMSmsgs.txt.. grea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ultiple directories sca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&lt;name&gt;  -- use a config section other than default.  'config new-sms'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ad from the [new-sms] section in goodinfo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xbox -- like force63, but fixes names for the 42 char XBOX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removes known illegal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orce63 formula  -&gt;  deletes brackets from filenames with more than on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[t1][a1][T-Port] would become [t1a1T-Port] .. easy enough to de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(genesis and SNES only.. coming up :) ) makes .newbin and .deint file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r old .bin and .smc files won't be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check for GoodNES returns ( coming up later also ) (anyone want a header FIXER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atterns allowed in goodinfo.cfg is 999 now (was 6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SPC .999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l is much like GoodPSID.  If you are stuck running a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AT32, you MUST use the 'dirs' option or GoodSPC will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SPC skips the header info inside an SPC file.  If you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C songs just perfectly setup for playing using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, you might not want to run GoodSPC. If you do,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'best' collection first, so the others similar so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will be put into the dupes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 Question: If someone can show me a song that sounds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header area at $25-$2a is changed, I'll make the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at area in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! TeamRetro Ne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all the great help.  TeamRetro is now #1 on most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mputing power of over 250G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help, but don't want to sign up, just d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from http://www.seventeenorbust.com/download/ ,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nd insert 'Cowering' for a username instead of 'anonym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on't need to remember your password just to help the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your email address if you choose to use the 'Cowe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.  I want you to receive proper credit if your CPU f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Users: PLEASE check stats 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seventeenorbust.com/stats/teams/team.mhtml?teamID=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username is not listed at the bottom, you are NOT hel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am. PLEASE take 5 minutes and check your preference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to TeamRetro. If your stats show 0 Cems in the last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mail me at hotemu@hotmail.com and I can help you get back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I can't see team members email addresses on the websit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let people who are helping the team get new GoodTool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 of appreciation. Please email your username and email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'll have some goodies for you shor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ccidently have 2 or more usernames on SB and wa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 one to be removed, please email me and i'll take care of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e race, and remember to keep SB running 24x7 if you ca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low your machine down, ever, never, nada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SV .999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notes about SB since last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all the new members! Over 60 now and gr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 is NOT a virus.. SB is NOT a porn spam site.. SB does NOT slow dow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(unless you want it t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enter your teamname anymore into the client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name. But make sure your username appears on the team ro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seventeenorbust.com/stats/teams/team.mhtml?teamID=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bottom for the team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just have some fun and see how far the GoodTools get sp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revious setup 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familiar with Distributed Computing (DC), and you are bo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C5 and SETI and spending your CPU time to cure cancer just so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se gets credit for it, consider joining Seventeen or Bu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ready solved 5 of 17 numbers to prove this math the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ish the project soon, which I like because RC5-64 took 1757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ING days to fi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familiar with DC, it is a way to use the hug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ed CPU time a lot of computers have. If you leave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24x7, it would be great to actually have the computer doing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cience or math while you are sleeping 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goto www.seventeenorbust.com and sign up; when you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password, login to the site and use the preference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oin TeamRet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the seventeenorbust client (SB100.exe) and install it..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virus, backdoor, or anything bad.. just fill in your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 it run.. your machine will not slow down, but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ing solve an interesting and old math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http://www.seventeenorbust.com/stats/teams/team.mhtml?teamID=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urrent team members and stats.. Let's grow this Te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T: turn off your screen blanker.. it wastes CPU time you could b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thing else (just use Energy Star sett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T: Set the SB client to run automatically at startup if you te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o doubleclick on the icon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d really like to see a lot of people on this team. It would give 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feeling to see how many people use the GoodTools and spen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is and help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7800 .999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rewrite of the scanning engine.  Hope I did not introduce any bu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.GZ files (Gzip). A lot of Unix users seemed to want thi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, RAR and GZ all support the 'scan' 'scannew' and 'scand' comma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ROMS inside a fil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2600 .999.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R files are now supported as well as ZIPs.  If you are using 'rename' or 'move'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file per RAR is allowed. In 'list' and 'listd' modes, you can put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S as you want in a single RAR file and they will all be marked proper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/miss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using very nice free unrar code that can be found 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mountpoint.ch/unique/project/urarfilelib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emu authors need help adding RAR support to their code, feel free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, and not bother the nice urarfilelib authors so much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PSID .999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new tool. Next to the Amiga, the C64 was my favorite comput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l brought back a lot of nice memories. Hope everyone find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s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w important notes for GoodPS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ot about halfway through making GoodPSID and realized a group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VSC had already done a lot of the same work. I also realized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quite a few PSIDs that are not in the HVSC collection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on. HVSC is of course free to use any new PSIDS I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overed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names come directly from the internal info stored in a P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 fixed up spellings where needed and prettied up the names (I 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owercase file na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PSID will NOT work with Win9x or any other version of Window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32. FAT32 cannot handle more than about 10,000 names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, and, thus, you MUST use the 'dirs' option or the 25,000+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oodPSID will basically thrash your filesystem. And guess w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care since if you read docs you would not be in any trouble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read docs, you will never know I just called you a mo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.sid files don't seem to be scanning right, you probably hav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format also named .sid that Compute Magazine used years 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PSID won't rename t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lots of PSID files seem to have an extension of .dat. just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>'EXT=.sid.dat' to your goodinfo.cfg file and the scanner will pick them up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ighter note: new command 'nosep', IE 'GoodPSID rename dirs nosep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out all spaces in a renamed file.  Lots of Unix people seemed t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GoodN64 .999.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o longer add carts that are not the right size. This means ASCII downloads, short download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file you have is not the same length as some other cart, its probably bad.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me the scan of that file, I'll tell you for sure so you can nuke it to save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hass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new dumps that are nothing but cartname hacks of known good dumps are now listed as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64 MIA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Winks (if released/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erman c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umped Spanish carts (Pokemon Puzzle League Spanish for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ll Japan releases (a couple are not releas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roGauge (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Off 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ster Story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Baseball King 2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int 2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tama Rantaro Game Gall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SMS .999.3 and GoodGG .999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is two weeks late.. you know why.. and its got a couple of rough e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what? I don't give a fuck right now, I'll fix em when i feel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go listen to some more Neil Diamond and Lee Greenwood.. you should d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 a ROM that's not in this release? Send it (or send it ag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SMS no longer ignores trailing data on the end of a rom (normally the name of the c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Gen .999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s where [x] made no sense were removed.. like in [h1][x].. who cares if a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bad check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 was removed from [p?] carts that were dumped from an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codes were slightly redone.. if the hack to a rom was to change country code,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country code of the original cart.. IE (E) instead of (J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Code removed from (PD) roms and (beta) roms.. They are meaning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for Good ROM database utilities  V.999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GoodN64 .999.5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n64small' parameter gone.  If you have 2 roms in 1 zip, use 'list' or 'listd' to mark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s not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sh people with copiers who are still dumping old stuff would learn to use them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put out MORE bad dumps.. I know you are trying to help, but just dump everything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of your dat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64 MIA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Winks (if released/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erman c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umped Spanish carts (Pokemon Puzzle League Spanish for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ll Japan releases (a couple are not releas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roGauge (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 Racing Ecogear Power Worm Champ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Off 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ster Story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Shinan Mahjong Tsuwa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by Sta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Baseball King 2</w:t>
      </w:r>
    </w:p>
    <w:p>
      <w:pPr>
        <w:pStyle w:val="PreformattedText"/>
        <w:bidi w:val="0"/>
        <w:spacing w:before="0" w:after="0"/>
        <w:jc w:val="left"/>
        <w:rPr/>
      </w:pPr>
      <w:r>
        <w:rPr/>
        <w:t>Umi no Nushi Tsuri 64 - Shiokaze Ni No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int 2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tama Rantaro Game Ga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suke Ide's Mahjong Sch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GoodGen .999.4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goodgen rename inplace'.. renames files without making 'GenRen' dir.. if a du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, it is renamed to {Good}newname.xxx and renamed on a (automatic) second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ly, a file won't be able to be renamed because of network permissions/read-only/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fix remaining {Good} files yourself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keyword in Goodinfo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=xxx.ttt.yyy.zz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extensions you want to scan/list/r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elp out people with burned cds with strange filenames to catalog their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EXT, it overrides the defaults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GoodCol .999.3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file named '_noscan.Good' in a dir and NO Good util will scan that dir an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'listd' or 'scand' or 'scannew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file named '_noscan.GoodCol' in a dir and GoodCol will not scan that dir an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'listd' or 'scand' or 'scannewd'. ('_noscan.GoodGen', etc as these are upd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for 'recursed into' dirs.. the files are ignored in the dir the scan/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his solves the zillion requests I've gotten for ways to speed up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servers for unknown rom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for GoodN64 .999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pdated GoodCode.txt (1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get 'small' (&lt; 4MEG) ROMS to rename correctly, try adding 'n64small'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This is a hack to fix a problem with scanning CDS, which i might not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ly since the problem is very r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bably the last GoodN64 for a long long time.. I'm just tired of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 up by N64 'purists', and wading through supposedly clean dumps and finding h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have time to fix them all,  I'm also tired of the little brat kids who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meg files in my email saying 'look at my XXX (E) redump', and it's the same shi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d image that's been around for 3 years.  The ONLY carts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that I can discern from nintendo.com and other sit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Winks (if released/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erman c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umped Spanish carts (Pokemon Puzzle League Spanish for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ll Japan releases (a couple are not releas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roGauge (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 Racing Ecogear Power Worm Champ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Off 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ikkyou Powerful Pro Baseball Basic 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ster Story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Shinan Mahjong Tsuwa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by Sta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Baseball King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Gear Hyper B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i no Nushi Tsuri 64 - Shiokaze Ni No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key's Speedway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int 2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tama Rantaro Game Ga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suke Ide's Mahjong Sch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reatly appreciate all the PAL V64/Z64 owners who HAVE been helping ou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for GoodNES .999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ice new internal features in GoodNES let me add all the 'crap' dumps with 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more time for interesting stuff, and less on junk. 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ll the crap dumps, head over to www.vimm.net . They ar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700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just got plain sick of looking at NES at the 8200 level.  If you sent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OM (like a new dump, translation, etc), and its still marked as ZZZ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me a jingle and i'll put it on top of the fix list when i get back to 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or GoodGen .999.2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b  - don't read or write to the .db file, but still reads your *have.t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useful for scanning 'local' dirs that you don't want to log to main .db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ep - strip spaces from all renamed filenames.. very handy and requested a 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63 - force a filename to joliet compatible length (unneeded by GoodGen, needed by oth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fixes.. sometimes the *.txt files would not get written to the root dir if not C: ...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or GoodNES .999.5 -&gt; 'version' command prints version and title scre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out and not stderr for your batch file viewing pleasur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for GoodSNES .999 -&gt; when preparing a scan to send me for inclusion in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SNES, ALWAYS use 'scannew'.  This will SKIP over known bad roms that ar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listings.  It will save you and me a LO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for GoodGen .999 -&gt; 'convert' will convert .smd and .md to .bi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verwrite any existing files, but it is requested so much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it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XXXX by itself prints help screen, self explai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left in the dir you ran GoodXXXX from is either a bad 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that is not recognised yet.. PLEASE CONTACT ME ab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database can be improved (after checking the known hacks lis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ZLIB.DLL.  You already have it if you have mame32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ther programs.  If you need it, goto any search engine and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zli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ing things up a little.. the default for the missing l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nfo.cfg is to include all files in the missing lists. This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:BadDumps;;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b:BadDu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eality, the program is only looking for 'n' or 'no'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line, which means 'no, don't include these 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the double negative got some people conf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.999 to .999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info.cfg now has a couple of new fields,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ZZ_:Unclassified;nes;n  # same as ZZZ_:Unclassified;;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d C:BadCHR;;n      # don't include Bad Chr files in missing list, ;; assumes nes 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(Bad D:BadDumps;;n   # add this and next line for no bad dumps in the miss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[b:BadDumps;;n</w:t>
      </w:r>
    </w:p>
    <w:p>
      <w:pPr>
        <w:pStyle w:val="PreformattedText"/>
        <w:bidi w:val="0"/>
        <w:spacing w:before="0" w:after="0"/>
        <w:jc w:val="left"/>
        <w:rPr/>
      </w:pPr>
      <w:r>
        <w:rPr/>
        <w:t>[b:BadDumps;;y        # process bad dumps as normal in miss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try and break this setup, it works fine for me.. but you never know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.998 to .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way of handling have/miss lists.  They are now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'GoodXXXX.db' which is stored in the same dir as GoodXXXX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fully rescan each time a new version comes out now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get the naming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epX' command.. use char X instead of a space in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NES and Genesis, multipart files in .1 or .078 format can now be 'lis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'scanned' IF THEY ARE UNZIPPED in order to update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ROMS/DISKS (in most supported formats) inside the same ZIP file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as present in the database instead of saying 'too many ROMS, skipp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work for SCAN or SCANNEW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