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s for GoodSMS V3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ts of reorganization this time.  When I first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ing SMS/GG stuff years ago I didn't think I'd get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uropean carts here in the USA, but I got quit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my area is full of by people moving back and fort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pe. I've never seen some of these sold on Eb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egit USA releases. After comparing box codes and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sure these are not USA carts; so I've removed the (U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from some games. If the game was already '(UE) [!]'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w just '(E) [!]' since the same cart was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ed by my friends in Europe years ago for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guys who update meka.nam on their SVN:  mayb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update the country codes in your 'bad' and 'hack'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to match the 'confirmed' dump. Buying a cart to re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bad' one thinking you have a legit country vari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it was already dumped and in the main lis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pain in the wallet! Also, why are redumped car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'Wagyan Land' and 'Jeopardy Sports' still in 'unsorted' sec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GG V3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d the SMS conversions into GoodSMS since they ar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 to run on a real Game Gear. The [S] flag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al GG carts running in SMS mode. Also red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codes in same manner as GoodS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GG V3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a while since last update (sigh). I have swit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64, but compile with Win32 tools for you XP folks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 if anything is broken as I cannot natively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32 anymore. I am especially needing to know if zip/rar/7z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used to rename/decompress are no longer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ChaF V3.14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quite a few PD ROMS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VBoy V3.14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ts of new PD files added. I didn't add every single P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 this time. I want to see if anyone else is even bot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ok for new ROMS for submission, or if the entire world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of POKEROMMERS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MTX V3.14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xes incompatibility with some 7z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has all the other 7z and Zip fixes from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w y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Pico V3.14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rand new GoodTool! GoodPico is what I've managed to buy,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erify in the last couple of years. (plus the hidden-palace prot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own and have scanned all the USA games, and they will start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ESS emulator soon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apan games are harder.. Many have custom input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need to be emulated. I have tried to buy these from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wo years now, but dishonorable people have stolen m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time. If you have a large collection of Japan Pico g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nt to sell them (or better, let me borrow the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nder how long it will take the .dat kiddies to steal my dat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MO5 V3.14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release to fix incompatibility with the WIN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inux. It also has all the 7z and Zip fixes from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w y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CPC V3.14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it has been almost two years since a general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GoodToo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release, I've done a few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he popup for SeventeenorBust client is gone. There is a n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er SoB client now. Join TeamRetro if you want to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The CPC, like many systems, has a 'header' on it's .d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 GoodCPC now flags disks that only diffe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 area with a new flag: [d]. Treat them as dup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them unless you don't have another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I've removed the audit commands that can't be us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my development setup installed. audit1,2,5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ble for en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I have many more tools to release in the next month or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oodinfo.cfg included with this GoodCPC is highly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two year old version in GoodNES. If you can't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the changes, just use the Goodinfo.cfg from GoodNES 3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The [!] flags in GoodCPC are not of my doing!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oriously extracted from game info found on www.cpc-power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which I give full credit. (and thanks to my friend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ed all those links!). CPC-Power seems to chang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 of 'original' quite a bit, but this i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for [!] on disk images fo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C-Power is a great site, even if you don't read French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I'm using a new 'sifter' I wrote for determining whic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es to an unknown disk image. It is quite compli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ain, but it does work about 99% of the time now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a few [a] versions of a game that don't match up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d to renaming 27000+ disks manually, it is worth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Names differ slightly because of new disk sifter.. Let me expl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might be a game 'foo' with various flags after it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28K) (CPM) (V1.1). Depending on various fixes or copy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ations, the same game might load differently; so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flags. The (V1.1) is to flag disks that are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 BASIC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NES V3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ES headers for this release were tailored for FCEU-m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ifed and constantly updated version of FCEU by CaH4e3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gle for it if you don't already have it.  Some games won'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very newest NEStopia (V1.38) because of unknown bug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ew XML database; some mappers were removed altogether!.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w, FCEU is the most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option in the 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eHeaders=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et the mirroring bit in the iNES header to 0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ers that ignore it.  This makes for a tiny TINY bit of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ion in GoodMerge. There should be no ROM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ed by this, but just in case, please let me know if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when running 'GoodNES fixnes', the GoodNESHdr.txt fil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shows a changed file is the only difference is the mirr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, and that flag is unused by that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d really like to figure out the 'real' names for all the SMB1-*.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s in GoodNES.  I can't match any of them to a 'known' hack or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one can find the IPS file to recreate them, or know their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, please email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SV, GoodCol, GoodWSx, GoodNGPx, GoodGCOM V3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nderSwan has a few more ROMS added to the databa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updates are new names and updating to newest Good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(zlib and 7z fixes,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N64 V3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popular demand, and because I'm tired of getting email about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dded the N64DD dumps. And yes, the [!p] flag is no longer nee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GBx V3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ts of things added.. mainly the Gambatte Hardware Tests and some red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been doing lately.  If you use force63 or forcexbox, some of the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re shortened a lot more now. Items like "Gambatte Emu HWTes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renamed as 'GHW'. This saves a lot more room for the uniqu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.  I am no longer making exhaustive tests t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xbox and forcedc filenames do not collide. Generally, if you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GoodGBx rename dirs' and then go into each countries fol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GoodGBx rename' any country dupes that would have collided will be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GBA V3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ll the last GBA releases.. hopefully things are now slow enoug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GBA does not fall too far beh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C32 mode is highly discouraged in this release. Two g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"Meet the Robinsons" and "Petz Vet" have the same CRC32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opier fixed versions as for the true unhacked copy. You must use SH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or you will be missing two games no matter what you d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note. Since so many GoodTools users use GoodMerge to 7zip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be very careful about these two games. GoodGBA does not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1 when scanning 7z files that were compressed in 'solid' mode. (Good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does it this way). If GoodGBA uncompressed solid 7z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SHA1 it would add hours to the scanning/listing process. J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e of this and you won't worry about two 'missing' roms in your 'complete'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Merged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2600 V3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long time on this one.. but a very big upgrade.  V3.14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updated to newer zlib code. Should not break anything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he IRC network from UnitedUsers to ForeverChat. Please sp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s around.  Some people are still using IRC network names from 4-5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ago and wonder why I never answer messag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ts and lots of gameplay checking done this time around using MES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itely the most accurate 2600 emulator out now. (It is also m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g programming project and I am thankful for all the feedback on it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de effect of making MESS more accurate is that the old SuperCh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s/images that Stella runs, which are hacks, now fail in MES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 version of them is now recognized by Good2600 (taken righ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SuperCharger audio 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lots more things I have forgotten about, but enjoy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ChaF V3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you believe another update?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to add V3.x features &amp; 7z support and newest working dumps (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ESS runs them f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D Good.doc.fr. It is 3 years out of date now.. If some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translate the newest version of this file I'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CoCo V3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rts that are 256 bytes short are being redumped, 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not matter since a real CoCo can't read the last 256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.  Maybe a nice clean set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GG/GoodSMS V3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SMS and GoodGG were getting very old so I completely red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. If I didn't own the USA version of a game, I reflagged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) only no matter what the game header s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the old redumps done by friends were from the U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could no longer be 100% sure they were USA imports, or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pean versions. Unfortunately, most of those old friend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sold the games, so there is no way to be su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redumps, which is expensive; 8 years ago no one scanned and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info from the game so that this would not happen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 and Lear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quick note. About five people told me "Twisty Demo is bad".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in MESS; I don't use anything else anymore and can't check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GBx V3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upd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7Zip code to newer version, which fixed some cr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certain GoodMerg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now trying to use VS2005 Express compiler. A lot of re-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one for this change, but please let me know of anything mi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GBA V3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long standing bug.. the 'changes' commands now log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filename when using force63,forcexbox,forcedc commands; so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as a log of what names were reduced when fixing the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I'm going to say this here. Anyone who flames me for inclu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Goomba and PocketNES stuff is a FUCKING MORON for not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docs first. I KNOW people will hate them, but GoodTool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ING project, and thus CATALOGS everything found in the w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like it, exclude it and don't prove that to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 that you are an illiterate MO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said, the 'force63' command has a small hack that shorte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mba and PocketNES ROMS to have a prefix of 'G-' and 'P-'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many more characters available to get a decent Jolie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n case you notice some 'non GBA' flags in the Goomb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cketNES.. those names are directly from GoodGBx and Good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very popular PatcherV124 Version 4 and 5 roms all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as [f_4] and [f_5] now. You can exclude those two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need all the EEPROM fixed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ome ROMS are listed as [f_5] yet are really not EEPROM_V124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probably bad, yet they don't crash so I left them as [f_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N64 V3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d up a few things that will make FAT32 drive renames a little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omeone wants to loan me a z64 or v64jr for a couple of days, i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mp a few undumped USA c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NES V3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the most requested feature is added ---- header fixing ---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general det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There are 13337 ROMS in this release. I've done everything possible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 header on all of them. If there was any doubt, I pick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lags that worked in the most emulators. I prefer FCEUltra myself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are equally good. NO NES emulator will run ALL ROMS. There are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s and variables right now with the mapper numb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(For the nerds who will nitpick). All mappers with mapper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ror/scrolling were set to 'H' in iNES header. There are some lookalike map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't handle this; I put those back to 'V' where needed. If you find a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d to work, but does not after 'fixnes', PLEASE let me know and I'll fix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up. I fully expect there might be a couple of errors like this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 ROMS should all be 100% right since I have opened and checke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one of them now. (Anyone want to buy a COMPLETE NES collection?!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further a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command: fix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:  GoodNES fixn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nswer the most asked question so far: You can't rename and fixne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like all other GoodTools, this feature won't ever destroy your existing R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IGHLY recommend you completely unzip/ungoodmerge/uncompress your file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is fixing process simpler later (you will see wh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all the NES ROMs that you have that are already 'right' won't be tou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thers, whether in a zip file or uncompressed or from a goodmerge se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one 'filename.nes.new.nes' for each ROM that is fixed.  Now, if the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originally inside a zip, you have a problem.. If you use SicoZip or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'rename inside a zip' utilities, you will still have the 'bad' header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ttle script that will fix your headers, save the fixed ones,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and move the fixed files over top of the old bad ones. Paste thes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.cmd or .bat file of your choice and ru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NES fix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kdir NES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*.new.nes NES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NES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NESNew\*.* .</w:t>
      </w:r>
    </w:p>
    <w:p>
      <w:pPr>
        <w:pStyle w:val="PreformattedText"/>
        <w:bidi w:val="0"/>
        <w:spacing w:before="0" w:after="0"/>
        <w:jc w:val="left"/>
        <w:rPr/>
      </w:pPr>
      <w:r>
        <w:rPr/>
        <w:t>rmdir NES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NESDupes NESDupes.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NES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NESDupes\*.* NESRen /Y</w:t>
      </w:r>
    </w:p>
    <w:p>
      <w:pPr>
        <w:pStyle w:val="PreformattedText"/>
        <w:bidi w:val="0"/>
        <w:spacing w:before="0" w:after="0"/>
        <w:jc w:val="left"/>
        <w:rPr/>
      </w:pPr>
      <w:r>
        <w:rPr/>
        <w:t>rmdir NESDu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NESDupes.old NESDu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NES will make a log of changed headers. The flag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FMUG, meaning PRG blocks, CHR blocks, HV V T 4 FLAGS, Mapper #, Unused mapper bits, header garbage (the DiskDude crap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detail.. new commands 'dirsmd' and 'dirsmh'. These are just like 'dirs'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the folders created correspond to the GoodNES mapper datab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ES header's mapper# respectively.  Not many people are going t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, but they are really helpful when checking compat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 removed all handling for encrypted archive files.  I always 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GoodTool stops and asks for a password, and there really is n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tect a file with a ROM in it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lso cleaned up a few situations that could sometimes fail when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Windows filesystems (like SAMBA and Novell). If anyone has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. A side effect of this is that all ROMs that get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ve their read-only attribut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, and a new flag some of you will notice:  [!p] is a 'pending' red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is there because so many people ask what carts need buying/dum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y way of telling you DON'T buy this game as it is alread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line to be redumped. It is possible that you won't be able to find a [!p]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if I know all the existing dumps are bad but the game has been purch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will be updated in next Good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Gen V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w, has it really been a whole yea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major developments to the best renamer for Genesis/M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LL US carts are now bought and redumped (except protos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buy some from me, let me know, I can't afford the space :(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LL Brazilian originals are now bought and redumped. Thanks SP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Gen now supports 7Zip. Namely, the 'list' command can list your GoodMe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7z files, and single files inside a 7z archive can be renamed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and R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ctually a lot more changes inside GoodGen that frankly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gotten over the last year. As I find my notes for them I'll post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website's f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y New Yea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Gen V2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were a Sega developer, the country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1,2,4,8,A,F made no sense (F is not French!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 have changed them to match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Tools.  In addition, the (W) code is for 'World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laces (JUE).  There is a slight cha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cart exists from the world dump (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Chaos exists as both an english and jap ca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personally checked every (W) cart to make su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in JAP USA and EUR mode; that the countr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s were not defeated (for non [!] dumps)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uck this clears up a lot of hassles wit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s to re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those nice folks still helping with redump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 a little datamining when looking for new PAL c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 if you see a (W) [!] dump and a (W) [f1]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ame game, that means the confirmed dump wor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known Genesis/MD configurations IN FUSION EMU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fixed the [f] dump to work on 50/60hz in Eur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people with a real PAL MD can't get a (W) [!] to work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. That means its a pretty good b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undumped PAL version out there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against the really nice space1/lusspace fron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art database or use the GCoffline database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ll USA carts) to try and find a label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currently known USA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, since most of the carts are now dumped,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 to see the holes in the cart/box/manuals scans f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omething you don't need a cart dumper to help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sooo nice to get scans for every game o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with preservation and re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ecking of illegal file sizes for MD and SM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disabled for the most part. There are s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N to .SMD tools that will mess up the filesiz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oddsized files (like Sonic hacks) that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tired of testing them all. So if you make an SM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that GoodGen can rename; the SM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, just delete the damn file and don't w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time submit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for the frontend tool writers, all tool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GoodGen release will have a 'forceDC' option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files to Dreamcast compatible names, so HEADS UP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SNES V2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convert' option works differently now. It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ROM that is already in the database. This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n endless stream of bad dumps for any inter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that GoodSNES does not handle. If you really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found an unknown interleave format, pleas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INTV V2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.rom support, which is a special version of a .bi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cfg combined together. I hope I reverse engine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properly. If you find a .rom file that does not r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it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SAMC V2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bitch about the new TD0 support.  'goodsamc convert'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compressed TD0 files (both types) into raw D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.  I coded the TD0 together just enough to mak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C disk images decompress. If you find a WORKING SAMC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oodSAMC can't decompress into a .dsk, email me and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it out. Thanks to some russian website for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D0 data structures and to some other site for sh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D0 'advanced compression' was just LZSS in disgu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, if anyone remembers what program can decompress a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HLZW 3.0' format, please let me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JAG V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a year since the last GoodJAG. Now there are two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AG emulators and yet more file formats to support. I'm doing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to live in harmony with both the guys with hardware downlo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the emulator users.  GoodJag does not rename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.jag anymore.  The format of the file (abs,bin,cof,jag,rom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stored in the filename if there are multiple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title but in different formats. I hope this helps so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oad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GBA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ge update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e big jump in version #. A 2.xx series GoodTool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-1 and also the bugfixed version of ZLIB I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ly, thanks to all the folks that helped collect and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in this release. You all know who you are. Thanks als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mpers for all their work to clear up the FUD about clean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ly, a big FU to those that stole a test version of GoodGBA and us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pathetic GBA .dat file.  These folks go by the name of GARP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ans GetAssRapedPerpet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ing with this GoodTool and all that follow, both CRC-32 and SHA-1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  This is necessary because of bad people writing progra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 the CRC32 of one file into the CRC32 of another. SHA-1 also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effect of forcing a complete unrar/unzip of a file, which will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zips better than just quickly scanning a file looking for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C-32. SHA-1 will be slightly slower unless you keep all your 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mazing amount of videos that have been converted to play on the GB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caused a new flag to be created.  [v] is for video and is alrea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info.cfg. I find nothing redeeming about the quality of GBA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just have to have a portable version of some porno or an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catalog what is out there, not what is useful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e-reader card dumps are now supported (using a .e+ extens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in need of a fluent Chinese reader to translate the hu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adboy' and 'Pictureboy' titles. I have no idea about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and have probably screwed up a lot of ti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SNES V.999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those following the never ending oddball format of the day for the S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 it. I removed all the extra deinterleave code for odd sized dum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 interleave code, BullShit (not BS) SuperFX interleave code, and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that won't occur in the real world unless you are trying to make a bad 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e-de-interleave an SNES rom for a real copier, get UCON6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ourceforge, that's what it is there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RAR V3 support works as well as the PD UNRAR source code will allow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 LIST command on a solid archive with lots of files, it will take a LO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ve gotten some very generous offers to dump/redump a lot of PAL and most USA c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we get a known good dump once and for all. I don't have a copier I can l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for doing this. If you have a spare SWC or such lying around, email 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work out a loan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I know I used a lot of new codes in this GoodSNES. If someone wants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'GoodSNES audit5 | sort | uniq | more' and add the new ones to goodcode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ould appreciate it. Assuming you know what uniq can do for you :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MSX1/2 V.999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'oldformat=' config item to goodinfo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examples in goodinfo.cfg if you need to make Good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lder RM scripts work like they us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PSID V.999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PSID is the largest of the GoodTools; its a pain to update. So I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code and can automate a lot of work now.  The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es a .sid file looking for patterns that only occur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its 'close' matches.  Now 'Unknown 001 [a4]' ma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omes 'Bach Concerto'.  In addition, all the filenames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expanded author/handle/date field where available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unneeded [a?] flags are gone.  The new cod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up 600+ 'unknowns', and the longer i let it searc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it gets.  I know this new system makes much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, but I like it better, and you can use force63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make a cdr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be PSIDs will be completely organized before the year 2010 now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e any errors in an author's handle or name, please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know and i'll fix them all up for the 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PCE V 1.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'oldformat' command line option.  This will restore the form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and have files used as of about 5 months ago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GoodWindows and certain versions of ROMManger work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'GoodPCE rename oldformat' will make GoodWindows not d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one else can modify the goodwindows ini file to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work, but at least it can be made to not crash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SNES V.999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f, if you are one of the several websites who are ripp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hard work and making .dat files from GoodSNES, STOP IT NOW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everyone a great disservice, and I will make sure everyone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shitty you are. GoodSNES is much more than a pile of crc valu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.dat will always be inferior to using the original GoodS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one of the gripers who hates to see bad dumps, trainers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oodtools, FUCK OFF AND LEARN TO USE THE CONFIG FILE. A mo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take 2 seconds and figure it out.. 5 seconds if you have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is file to inform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use 'dirs' anymore to activate bad dump/over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ing.  Its the defaul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ROM that a previous GoodSNES could rename, but .999.6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, PLEASE send it to me.. Your ROM is one of the few that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 could get confused about, and i'd love to find ou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why it d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opier and some cart, please consider dumping th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ing me what matches in GoodSNES.  I would really like to get 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the questiona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a next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 There are quite a few new codes ([] stuff), i'll document them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ally interested i'm sure you could figure them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2600 V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lots of additions this time with hopelessly long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and make them fit into Joliet CD standards I have short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freely distributable author's names down to their init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ind the full name of the author in the goodinfo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file only says '(PD)' on it, I did not know the author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fill in these blanks if you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he dumpers and renaming helpers... you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 mention your name you will get 10,000 lamer emails wanting ROM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MO5 V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g output has changed slightly. O: and N: are now Old: and New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ttle Popup is there as a friendly reminder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GG .999.6 and GoodSMS .999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: these releases are more to test the new options than to add new 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d add a few new GG redumps though since they would be hoarde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add all the nice translations I have been sent AS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additions/changes to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dits now work together on command line audit,audit1,audit2,audit3,audit4,audit5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 valid and check different th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msgs  -- new option.. logs all msgs to GGmsgs.txt or SMSmsgs.txt.. grea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ultiple directories sca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 &lt;name&gt;  -- use a config section other than default.  'config new-sms'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read from the [new-sms] section in goodinfo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xbox -- like force63, but fixes names for the 42 char XBOX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removes known illegal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orce63 formula  -&gt;  deletes brackets from filenames with more than on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[t1][a1][T-Port] would become [t1a1T-Port] .. easy enough to de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(genesis and SNES only.. coming up :) ) makes .newbin and .deint file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r old .bin and .smc files won't be over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 check for GoodNES returns ( coming up later also ) (anyone want a header FIXER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atterns allowed in goodinfo.cfg is 999 now (was 6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SPC .999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ool is much like GoodPSID.  If you are stuck running a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AT32, you MUST use the 'dirs' option or GoodSPC will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SPC skips the header info inside an SPC file.  If you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C songs just perfectly setup for playing using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, you might not want to run GoodSPC. If you do,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'best' collection first, so the others similar son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will be put into the dupes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 Question: If someone can show me a song that sounds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header area at $25-$2a is changed, I'll make the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at area in the 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! TeamRetro Ne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all the great help.  TeamRetro is now #1 on most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omputing power of over 250G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help, but don't want to sign up, just dlo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from http://www.seventeenorbust.com/download/ ,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and insert 'Cowering' for a username instead of 'anonym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won't need to remember your password just to help the t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me your email address if you choose to use the 'Cower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.  I want you to receive proper credit if your CPU f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Users: PLEASE check stats 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seventeenorbust.com/stats/teams/team.mhtml?teamID=1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username is not listed at the bottom, you are NOT hel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am. PLEASE take 5 minutes and check your preferences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to TeamRetro. If your stats show 0 Cems in the last colum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mail me at hotemu@hotmail.com and I can help you get back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I can't see team members email addresses on the website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nt to let people who are helping the team get new GoodTool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 of appreciation. Please email your username and email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'll have some goodies for you shor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ccidently have 2 or more usernames on SB and wa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ed one to be removed, please email me and i'll take care of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the race, and remember to keep SB running 24x7 if you ca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low your machine down, ever, never, nada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SV .999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ore notes about SB since last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all the new members! Over 60 now and gr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 is NOT a virus.. SB is NOT a porn spam site.. SB does NOT slow dow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(unless you want it to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enter your teamname anymore into the client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rname. But make sure your username appears on the team ro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seventeenorbust.com/stats/teams/team.mhtml?teamID=1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bottom for the team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just have some fun and see how far the GoodTools get sp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revious setup inf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familiar with Distributed Computing (DC), and you are bo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C5 and SETI and spending your CPU time to cure cancer just so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se gets credit for it, consider joining Seventeen or Bu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lready solved 5 of 17 numbers to prove this math the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inish the project soon, which I like because RC5-64 took 1757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ING days to fin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familiar with DC, it is a way to use the hug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ted CPU time a lot of computers have. If you leave your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24x7, it would be great to actually have the computer doing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cience or math while you are sleeping or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goto www.seventeenorbust.com and sign up; when you g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password, login to the site and use the preferences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join TeamRet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 the seventeenorbust client (SB100.exe) and install it..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virus, backdoor, or anything bad.. just fill in your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t it run.. your machine will not slow down, but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ing solve an interesting and old math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out http://www.seventeenorbust.com/stats/teams/team.mhtml?teamID=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urrent team members and stats.. Let's grow this Te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NT: turn off your screen blanker.. it wastes CPU time you could b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thing else (just use Energy Star settin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NT: Set the SB client to run automatically at startup if you te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 to doubleclick on the icon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d really like to see a lot of people on this team. It would give m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feeling to see how many people use the GoodTools and spen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this and help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7800 .999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rewrite of the scanning engine.  Hope I did not introduce any bu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support for .GZ files (Gzip). A lot of Unix users seemed to want thi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, RAR and GZ all support the 'scan' 'scannew' and 'scand' comma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ROMS inside a file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2600 .999.9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R files are now supported as well as ZIPs.  If you are using 'rename' or 'move'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file per RAR is allowed. In 'list' and 'listd' modes, you can put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S as you want in a single RAR file and they will all be marked proper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/miss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m using very nice free unrar code that can be found 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mountpoint.ch/unique/project/urarfilelib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emu authors need help adding RAR support to their code, feel free to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, and not bother the nice urarfilelib authors so much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PSID .999.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new tool. Next to the Amiga, the C64 was my favorite computer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ol brought back a lot of nice memories. Hope everyone find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so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w important notes for GoodPS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ot about halfway through making GoodPSID and realized a group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VSC had already done a lot of the same work. I also realized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quite a few PSIDs that are not in the HVSC collection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on. HVSC is of course free to use any new PSIDS I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covered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names come directly from the internal info stored in a PS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 fixed up spellings where needed and prettied up the names (I 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lowercase file nam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PSID will NOT work with Win9x or any other version of Window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32. FAT32 cannot handle more than about 10,000 names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, and, thus, you MUST use the 'dirs' option or the 25,000+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oodPSID will basically thrash your filesystem. And guess w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care since if you read docs you would not be in any trouble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read docs, you will never know I just called you a mo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.sid files don't seem to be scanning right, you probably hav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format also named .sid that Compute Magazine used years a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PSID won't rename th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lots of PSID files seem to have an extension of .dat. just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>'EXT=.sid.dat' to your goodinfo.cfg file and the scanner will pick them up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lighter note: new command 'nosep', IE 'GoodPSID rename dirs nosep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ake out all spaces in a renamed file.  Lots of Unix people seemed to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for GoodN64 .999.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no longer add carts that are not the right size. This means ASCII downloads, short downloads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me file you have is not the same length as some other cart, its probably bad. If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me the scan of that file, I'll tell you for sure so you can nuke it to save sp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hass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new dumps that are nothing but cartname hacks of known good dumps are now listed as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64 MIA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 Winks (if released/ex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German c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umped Spanish carts (Pokemon Puzzle League Spanish for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all Japan releases (a couple are not released y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roGauge (V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d Off 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ster Story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Baseball King 2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int 2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tama Rantaro Game Gall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SMS .999.3 and GoodGG .999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is two weeks late.. you know why.. and its got a couple of rough ed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 what? I don't give a fuck right now, I'll fix em when i feel li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go listen to some more Neil Diamond and Lee Greenwood.. you should d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 a ROM that's not in this release? Send it (or send it aga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SMS no longer ignores trailing data on the end of a rom (normally the name of the ca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Gen .999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s where [x] made no sense were removed.. like in [h1][x].. who cares if a 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bad checks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] was removed from [p?] carts that were dumped from an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codes were slightly redone.. if the hack to a rom was to change country code, i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country code of the original cart.. IE (E) instead of (J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Code removed from (PD) roms and (beta) roms.. They are meaning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for Good ROM database utilities  V.999 and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GoodN64 .999.5 you ca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n64small' parameter gone.  If you have 2 roms in 1 zip, use 'list' or 'listd' to mark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as not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sh people with copiers who are still dumping old stuff would learn to use them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put out MORE bad dumps.. I know you are trying to help, but just dump everything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sure of your dat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64 MIA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 Winks (if released/ex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German c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umped Spanish carts (Pokemon Puzzle League Spanish for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all Japan releases (a couple are not released y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roGauge (V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s Racing Ecogear Power Worm Champ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d Off 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ster Story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Shinan Mahjong Tsuwam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by Sta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Baseball King 2</w:t>
      </w:r>
    </w:p>
    <w:p>
      <w:pPr>
        <w:pStyle w:val="PreformattedText"/>
        <w:bidi w:val="0"/>
        <w:spacing w:before="0" w:after="0"/>
        <w:jc w:val="left"/>
        <w:rPr/>
      </w:pPr>
      <w:r>
        <w:rPr/>
        <w:t>Umi no Nushi Tsuri 64 - Shiokaze Ni No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int 2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tama Rantaro Game Gall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suke Ide's Mahjong Sch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GoodGen .999.4 you ca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goodgen rename inplace'.. renames files without making 'GenRen' dir.. if a du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, it is renamed to {Good}newname.xxx and renamed on a (automatic) second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rely, a file won't be able to be renamed because of network permissions/read-only/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o fix remaining {Good} files yourself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keyword in Goodinfo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=xxx.ttt.yyy.zz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extensions you want to scan/list/r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elp out people with burned cds with strange filenames to catalog their 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EXT, it overrides the defaults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GoodCol .999.3 you ca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a file named '_noscan.Good' in a dir and NO Good util will scan that dir an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'listd' or 'scand' or 'scannew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a file named '_noscan.GoodCol' in a dir and GoodCol will not scan that dir an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'listd' or 'scand' or 'scannewd'. ('_noscan.GoodGen', etc as these are upda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LY for 'recursed into' dirs.. the files are ignored in the dir the scan/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this solves the zillion requests I've gotten for ways to speed up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servers for unknown roms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 for GoodN64 .999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updated GoodCode.txt (1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not get 'small' (&lt; 4MEG) ROMS to rename correctly, try adding 'n64small'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This is a hack to fix a problem with scanning CDS, which i might not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ly since the problem is very r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obably the last GoodN64 for a long long time.. I'm just tired of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t up by N64 'purists', and wading through supposedly clean dumps and finding h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have time to fix them all,  I'm also tired of the little brat kids who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meg files in my email saying 'look at my XXX (E) redump', and it's the same shi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ed image that's been around for 3 years.  The ONLY carts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that I can discern from nintendo.com and other sit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 Winks (if released/ex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German c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umped Spanish carts (Pokemon Puzzle League Spanish for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all Japan releases (a couple are not released y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roGauge (V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s Racing Ecogear Power Worm Champ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d Off 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ikkyou Powerful Pro Baseball Basic 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ster Story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Shinan Mahjong Tsuwam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by Sta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Baseball King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Gear Hyper B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mi no Nushi Tsuri 64 - Shiokaze Ni No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key's Speedway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int 2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tama Rantaro Game Gall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suke Ide's Mahjong Sch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reatly appreciate all the PAL V64/Z64 owners who HAVE been helping ou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 for GoodNES .999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nice new internal features in GoodNES let me add all the 'crap' dumps with 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more time for interesting stuff, and less on junk.  If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all the crap dumps, head over to www.vimm.net . They are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700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just got plain sick of looking at NES at the 8200 level.  If you sent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ROM (like a new dump, translation, etc), and its still marked as ZZZ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me a jingle and i'll put it on top of the fix list when i get back to 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or GoodGen .999.2 and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b  - don't read or write to the .db file, but still reads your *have.t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useful for scanning 'local' dirs that you don't want to log to main .db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ep - strip spaces from all renamed filenames.. very handy and requested a 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63 - force a filename to joliet compatible length (unneeded by GoodGen, needed by oth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fixes.. sometimes the *.txt files would not get written to the root dir if not C: ...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or GoodNES .999.5 -&gt; 'version' command prints version and title scre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out and not stderr for your batch file viewing pleasur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for GoodSNES .999 -&gt; when preparing a scan to send me for inclusion in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SNES, ALWAYS use 'scannew'.  This will SKIP over known bad roms that are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listings.  It will save you and me a LOT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for GoodGen .999 -&gt; 'convert' will convert .smd and .md to .bi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verwrite any existing files, but it is requested so much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it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XXXX by itself prints help screen, self explai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left in the dir you ran GoodXXXX from is either a bad 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e that is not recognised yet.. PLEASE CONTACT ME abou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database can be improved (after checking the known hacks lis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ZLIB.DLL.  You already have it if you have mame32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other programs.  If you need it, goto any search engine and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zli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ing things up a little.. the default for the missing li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info.cfg is to include all files in the missing lists. This 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:BadDumps;;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[b:BadDum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reality, the program is only looking for 'n' or 'no'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line, which means 'no, don't include these fi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 the double negative got some people confu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.999 to .999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info.cfg now has a couple of new fields, 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ZZ_:Unclassified;nes;n  # same as ZZZ_:Unclassified;;n</w:t>
      </w:r>
    </w:p>
    <w:p>
      <w:pPr>
        <w:pStyle w:val="PreformattedText"/>
        <w:bidi w:val="0"/>
        <w:spacing w:before="0" w:after="0"/>
        <w:jc w:val="left"/>
        <w:rPr/>
      </w:pPr>
      <w:r>
        <w:rPr/>
        <w:t>(Bad C:BadCHR;;n      # don't include Bad Chr files in missing list, ;; assumes nes 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(Bad D:BadDumps;;n   # add this and next line for no bad dumps in the miss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[b:BadDumps;;n</w:t>
      </w:r>
    </w:p>
    <w:p>
      <w:pPr>
        <w:pStyle w:val="PreformattedText"/>
        <w:bidi w:val="0"/>
        <w:spacing w:before="0" w:after="0"/>
        <w:jc w:val="left"/>
        <w:rPr/>
      </w:pPr>
      <w:r>
        <w:rPr/>
        <w:t>[b:BadDumps;;y        # process bad dumps as normal in miss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try and break this setup, it works fine for me.. but you never know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.998 to .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way of handling have/miss lists.  They are now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 'GoodXXXX.db' which is stored in the same dir as GoodXXXX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fully rescan each time a new version comes out now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get the naming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sepX' command.. use char X instead of a space in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NES and Genesis, multipart files in .1 or .078 format can now be 'listed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'scanned' IF THEY ARE UNZIPPED in order to update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ROMS/DISKS (in most supported formats) inside the same ZIP file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as present in the database instead of saying 'too many ROMS, skipp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not work for SCAN or SCANNEW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